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6322" w:type="dxa"/>
        <w:jc w:val="center"/>
        <w:tblInd w:w="0" w:type="dxa"/>
        <w:tblLayout w:type="fixed"/>
        <w:tblCellMar>
          <w:top w:w="0" w:type="dxa"/>
          <w:left w:w="108" w:type="dxa"/>
          <w:bottom w:w="0" w:type="dxa"/>
          <w:right w:w="108" w:type="dxa"/>
        </w:tblCellMar>
      </w:tblPr>
      <w:tblGrid>
        <w:gridCol w:w="560"/>
        <w:gridCol w:w="1626"/>
        <w:gridCol w:w="3934"/>
        <w:gridCol w:w="3759"/>
        <w:gridCol w:w="6443"/>
      </w:tblGrid>
      <w:tr>
        <w:trPr>
          <w:trHeight w:val="530" w:hRule="atLeast"/>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PREGLED NOVIH SLUČAJEVA NEPRAVILNOSTI zaključno s 31.12.2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B</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IV PROJEKT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RSTA </w:t>
            </w:r>
          </w:p>
          <w:p>
            <w:pPr>
              <w:pStyle w:val="Normal"/>
              <w:jc w:val="center"/>
              <w:rPr>
                <w:b/>
                <w:b/>
              </w:rPr>
            </w:pPr>
            <w:r>
              <w:rPr>
                <w:b/>
              </w:rPr>
              <w:t>NEPRAVILNOSTI</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PIS SLUČAJA</w:t>
            </w:r>
          </w:p>
        </w:tc>
      </w:tr>
      <w:tr>
        <w:trPr>
          <w:trHeight w:val="518" w:hRule="atLeast"/>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rPr>
            </w:pPr>
            <w:r>
              <w:rPr>
                <w:b/>
              </w:rPr>
              <w:t>IP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IPA I </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mbating Drugs Trafficking and Abuse, supply of equipment, (Suzbijanje trgovine drogom i zlouporaba droge, nabava opreme)</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aka 29. Općih uvjeta ugovora</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Ugovor o nabavi opreme potpisan je s ciljem nabave laboratorijske i informatičke opreme u svrhu pojačanja kapaciteta relevantnih policijskih jedinica za borbu protiv kriminalnih djela zlouporabe opojnih droga i njihovih mogućnosti za obuku. Na temelju nalaze ARPA-e, utvrđeno je da nabavljena oprema ne odgovara tehničkim specifikacijama iz predmetnog ugovora. SAFU istražuje pravne mogućnosti vezane uz povrat sredstav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A 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onstruction of Border Inspection Post Bajakovo Zagreb</w:t>
            </w:r>
          </w:p>
          <w:p>
            <w:pPr>
              <w:pStyle w:val="Normal"/>
              <w:jc w:val="center"/>
              <w:rPr/>
            </w:pPr>
            <w:r>
              <w:rPr/>
              <w:t>(Izgradnja granične veterinarske postaje Bajakovo)</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14.2. FIDIC Crvene knjige</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Ugovor o izvođenju radova potpisan je s ciljem osigurati odgovarajuće sadržaje za obavljanje veterinarske, fitosanitarne i sanitarne inspekcije na graničnom cestovnom graničnom prijelazu Bajakovo. Nepravilnost je nastala u postupku izvršenja plaćanja predujma prema izvođaču radova jer je predujam preplaćen. Za preplaćeni iznos bit će umanjeno plaćanje iduće obračunske situacije.</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A I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pport to Programme administration and implementation “Technical Assistance for Managing the “Cross-Border Programme Croatia - Bosnia and Herzegovina 2007-2013” (Podrška upravljanju i provedbi programa "Tehnička pomoć za upravljanje" prekograničnog programa Hrvatska - Bosna i Hercegovina 2007-2013 "</w:t>
            </w:r>
          </w:p>
          <w:p>
            <w:pPr>
              <w:pStyle w:val="Normal"/>
              <w:jc w:val="center"/>
              <w:rPr/>
            </w:pPr>
            <w:r>
              <w:rPr/>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2.3.1 PRAG-a  (</w:t>
            </w:r>
            <w:r>
              <w:rPr/>
              <w:t>kršenje propisa koji se odnose na podrijetlo robe)</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Ugovor o nabavi opreme potpisan je u sklopu projekta tehničke pomoći za poboljšanje upravljanja prekograničnih projekata. Prilikom terenske provjere kod korisnika od strane predstavnika ARR, utvrđeno je da se postupak sekundarne javne nabave smatra neopravdanim. Iznos neopravdanog troška je vraćen. Slučaj se smatra zatvoreni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A IIIa</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GB"/>
              </w:rPr>
            </w:pPr>
            <w:r>
              <w:rPr>
                <w:lang w:val="en-GB"/>
              </w:rPr>
              <w:t>Zagreb Main Station Signalling and Interlocking System</w:t>
            </w:r>
          </w:p>
          <w:p>
            <w:pPr>
              <w:pStyle w:val="Normal"/>
              <w:jc w:val="center"/>
              <w:rPr>
                <w:lang w:val="pl-PL"/>
              </w:rPr>
            </w:pPr>
            <w:r>
              <w:rPr>
                <w:lang w:val="pl-PL"/>
              </w:rPr>
              <w:t>(Projekta zamjene signalno-sigurnosnih uređaja na Zagreb GK)</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Cs/>
              </w:rPr>
              <w:t>Povreda članka 25. posebnih uvjeta ugovora</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Ugovor o nabavi opreme potpisan je s ciljem nabave opreme  za obnovu GK Zagreb. Na temelju nalaze ARPA-e, utvrđeno je da nabavljena oprema ne odgovara tehničkim specifikacijama iz predmetnog ugovora. Dobavljač opreme vratit će sredstava u visini neopravdanog trošk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5.</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A IIIb</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pl-PL"/>
              </w:rPr>
            </w:pPr>
            <w:r>
              <w:rPr>
                <w:lang w:val="pl-PL"/>
              </w:rPr>
              <w:t>Support to the operating Structure for the Environmental Protection operational programme</w:t>
            </w:r>
          </w:p>
          <w:p>
            <w:pPr>
              <w:pStyle w:val="Normal"/>
              <w:jc w:val="center"/>
              <w:rPr>
                <w:lang w:val="pl-PL"/>
              </w:rPr>
            </w:pPr>
            <w:r>
              <w:rPr>
                <w:lang w:val="pl-PL"/>
              </w:rPr>
              <w:t>(Podrška Operativne strukture za operativni program zaštitu okoliša )</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2.3.6. PRAG-a, članka 29.5. Općih uvjeta</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 sklopu projekta proveli bi se odgovarajući seminari vezano uz upravljanje projektima, izvještavanje, izvršavanju terenskih provjera, procjena rizika i praćenje provedbe ugovora. Na temelju nalaza ARPA-e utvrđeni su neopravdani troškovi koji su nastali tijekom provedbe projekta te su isti i vraćeni. </w:t>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Cs/>
              </w:rPr>
            </w:pPr>
            <w:r>
              <w:rPr>
                <w:b/>
              </w:rPr>
              <w:t>PREGLED OTVORENIH SLUČAJEVA NEPRAVILNOSTI ZAKLJUČNO S 31.12.2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RB</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IV PROJEKT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RSTA </w:t>
            </w:r>
          </w:p>
          <w:p>
            <w:pPr>
              <w:pStyle w:val="Normal"/>
              <w:jc w:val="center"/>
              <w:rPr>
                <w:b/>
                <w:b/>
              </w:rPr>
            </w:pPr>
            <w:r>
              <w:rPr>
                <w:b/>
              </w:rPr>
              <w:t>NEPRAVILNOSTI</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PIS SLUČAJA</w:t>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CARDS</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DS 200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raining and education of prosecutors  (Treninzi i edukacija tužitelj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eda članka 103. Uredbe Vijeća EU br. 1605/2002 -  Financijska uredba koja se primjenjuje na opći proračun EU (aktivnost projekta nije provedena u skladu s uredbom)</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govorom je bila predviđena isporuka knjiga. S obzirom da je isporučen manji broj primjeraka od ugovorenog, dobavljač je dostavio dopis u kojem potvrđuje da neke knjige nisu dostavljene jer u trenutku dostave nisu bile dostupne na tržištu, a naknadnog tiskanja tih knjiga nije bilo te je predložio dostavu drugih pravnih knjiga iste količine i vrijednosti. SAFU nije prihvatio naknadnu dostavu knjiga kao dovoljnu korektivnu mjeru uzimajući u obzir svrhu i održivost projekta, te je utvrdio nepravilan iznos koji je potrebno vratiti. SAFU istražuje pravne mogućnosti vezane uz povrat sredstav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DS 200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ustainable development in the Areas of Special State Concern ; Suplies for Vukovar social infrastructure (Održivi razvoj u područjima od posebne državne skrbi. Nabava socijalne infrastrukture za Vukovar)</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eda Dodatka II, članka 1.1. Financijskog Sporazuma za program CARDS 2003 (svrha projekta nije ispunjena)</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Krajnjem korisniku je od strane dobavljača isporučena roba i oprema sukladno uvjetima iz ugovora. Prilikom provođenja kontrole od strane SAFU-a i revizora EK utvrđeno je da se oprema koju je dobavljač dostavio za krajnjeg korisnika ne koristi, obzirom da se radilo o opremi koja se koristi samo za određenu vrstu nastave, koju trenutno Škola ne održava. Zbog  nemogućnosti korištenja navedene opreme Škola je predložila da se ona donira drugoj školi ili sveučilištu u području od posebne državne skrbi,  a o čemu će odluku donijet SAFU u dogovoru s MRRFEU. Trenutno se traži odgovarajuća institucija koja će primiti navedenu donaciju.</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DS 2004</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rovision of Social services for elderly people in the municipalities of Majur and Donji Kukuruzari through the provision of Home care (Pružanje socijalnih usluga za starije osobe u općinama Majur i Donji Kukuruzari kroz pružanje usluga kućne njege)</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eda Dodatka IV Natječajne procedure (kršenje propisa koji se odnose na javnu nabavu)</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Analizom natječajne dokumentacije za provođenje postupka sekundarne javne nabave utvrđeno je da je korisnik prekršio odredbe postupka provođenja sekundarne javne nabave, jer nije odabrana najpovoljnija ponuda, nego ponuda s najboljim odnosom cijene i kvalitete (primjena ovakvog kriterija za odabir nije bila navedena u natječaju). Budući da je korisnik odbio prihvatiti neprihvatljivost navedenog troška, u studenom 2010 organiziran je sastanak između SAFU i korisnika s ciljem postizanja dogovora. Dogovor oko prihvatljivosti troška nije postignut te je SAFU odobrila završno financijsko izvješće ne priznajući prihvatljivost spornog troška. </w:t>
            </w:r>
            <w:r>
              <w:rPr/>
              <w:t>SAFU istražuje pravne mogućnosti vezane uz zatvaranje slučaja.</w:t>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PHARE</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E 200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ablishment of Air Quality Monitoring and Management System – Provision of Equipment (Lot 6) (Uspostava sustava za praćenje i upravljanje kvalitetom zraka – Nabava opreme (Lot 6)</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9.1 Općih uvjeta ugovora (neizvršavanje isporuke ugovorene opreme)</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lijedom neizvršenja ugovornih obaveza od strane isporučitelja (neizvršavanje isporuke ugovorene opreme), u skladu s člankom 9.1. općih uvjeta, SAFU je obavijestio isporučitelja o raskidu ugovora i obvezi povrata cjelokupnog iznosa predujma. Obzirom da sredstva nisu vraćena u zadanom roku, pokrenut je ovršni postupak protiv korisnika. Korisnik nije predao žalbu na rješenje o ovrsi te je ona postala pravno valjana.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E 200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stablishment of Air Quality Monitoring and Management System – Provision of Equipment (Lot 7) (Uspostava sustava za praćenje i upravljanje kvalitetom zraka – Nabava opreme (Lot 7)</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9.1 Općih uvjeta ugovora (neizvršavanje isporuke ugovorene opreme)</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Slijedom neizvršenja ugovornih obaveza od strane isporučitelja (neizvršavanje isporuke ugovorene opreme), u skladu s člankom 9.1. općih uvjeta, SAFU je obavijestio isporučitelja o raskidu ugovora i obvezi povrata cjelokupnog iznosa predujma. Obzirom da sredstva nisu vraćena u zadanom roku, pokrenut je ovršni postupak protiv korisnika. Korisnik nije predao žalbu na rješenje o ovrsi te je ona postala pravno valjana.      </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3.</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E 200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oved wood eco production (Poboljšana proizvodnja eko drv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18.1. Općih uvjeta (nepoštivanje roka za povrat sredstava)</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Ugovor o bespovratnim sredstvima potpisan je s korisnikom s ciljem povećanja konkurentnosti i produktivnosti kao rezultat poboljšane proizvodnje kvalitetnih proizvoda. Na temelju dostavljene dokumentacije SAFU je odobrila završno financijsko izvješće te utvrdila iznos neopravdanih troškova. Obzirom korisnik nije vratio sredstva u zadanom roku, pokrenut je ovršni postupak protiv korisnika. Korisnik nije predao žalbu na rješenje o ovrsi te je ona postala pravno valjan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4.</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E 200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ME</w:t>
            </w:r>
            <w:r>
              <w:rPr/>
              <w:t xml:space="preserve"> </w:t>
            </w:r>
            <w:r>
              <w:rPr>
                <w:lang w:val="en-US"/>
              </w:rPr>
              <w:t>Pilot</w:t>
            </w:r>
            <w:r>
              <w:rPr/>
              <w:t xml:space="preserve"> </w:t>
            </w:r>
            <w:r>
              <w:rPr>
                <w:lang w:val="en-US"/>
              </w:rPr>
              <w:t>Grant</w:t>
            </w:r>
            <w:r>
              <w:rPr/>
              <w:t xml:space="preserve"> </w:t>
            </w:r>
            <w:r>
              <w:rPr>
                <w:lang w:val="en-US"/>
              </w:rPr>
              <w:t>Scheme</w:t>
            </w:r>
            <w:r>
              <w:rPr/>
              <w:t xml:space="preserve"> – </w:t>
            </w:r>
            <w:r>
              <w:rPr>
                <w:lang w:val="en-US"/>
              </w:rPr>
              <w:t>Support</w:t>
            </w:r>
            <w:r>
              <w:rPr/>
              <w:t xml:space="preserve"> </w:t>
            </w:r>
            <w:r>
              <w:rPr>
                <w:lang w:val="en-US"/>
              </w:rPr>
              <w:t>for</w:t>
            </w:r>
            <w:r>
              <w:rPr/>
              <w:t xml:space="preserve"> </w:t>
            </w:r>
            <w:r>
              <w:rPr>
                <w:lang w:val="en-US"/>
              </w:rPr>
              <w:t>Increasing</w:t>
            </w:r>
            <w:r>
              <w:rPr/>
              <w:t xml:space="preserve"> </w:t>
            </w:r>
            <w:r>
              <w:rPr>
                <w:lang w:val="en-US"/>
              </w:rPr>
              <w:t>the</w:t>
            </w:r>
            <w:r>
              <w:rPr/>
              <w:t xml:space="preserve"> </w:t>
            </w:r>
            <w:r>
              <w:rPr>
                <w:lang w:val="en-US"/>
              </w:rPr>
              <w:t>Competitiveness</w:t>
            </w:r>
            <w:r>
              <w:rPr/>
              <w:t xml:space="preserve"> </w:t>
            </w:r>
            <w:r>
              <w:rPr>
                <w:lang w:val="en-US"/>
              </w:rPr>
              <w:t>and</w:t>
            </w:r>
            <w:r>
              <w:rPr/>
              <w:t xml:space="preserve"> </w:t>
            </w:r>
            <w:r>
              <w:rPr>
                <w:lang w:val="en-US"/>
              </w:rPr>
              <w:t>Exports</w:t>
            </w:r>
            <w:r>
              <w:rPr/>
              <w:t xml:space="preserve"> </w:t>
            </w:r>
            <w:r>
              <w:rPr>
                <w:lang w:val="en-US"/>
              </w:rPr>
              <w:t>of</w:t>
            </w:r>
            <w:r>
              <w:rPr/>
              <w:t xml:space="preserve"> </w:t>
            </w:r>
            <w:r>
              <w:rPr>
                <w:lang w:val="en-US"/>
              </w:rPr>
              <w:t>Croatian</w:t>
            </w:r>
            <w:r>
              <w:rPr/>
              <w:t xml:space="preserve"> </w:t>
            </w:r>
            <w:r>
              <w:rPr>
                <w:lang w:val="en-US"/>
              </w:rPr>
              <w:t>SMEs</w:t>
            </w:r>
            <w:r>
              <w:rPr/>
              <w:t xml:space="preserve"> (Potpora konkurentnosti izvozu hrvatskih malih i srednjih poduzeća; (Naziv projekta:</w:t>
            </w:r>
          </w:p>
          <w:p>
            <w:pPr>
              <w:pStyle w:val="Normal"/>
              <w:jc w:val="center"/>
              <w:rPr/>
            </w:pPr>
            <w:r>
              <w:rPr/>
              <w:t>Dalmatinska hrana na istočno-europskom stolu - DAL'FEAST)</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eda članka 2 Općih uvjeta ugovora o dodjeli bespovratnih sredstava (obveza dostavljanja informacija te financijskih i narativnih izvješća)</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Korisnik bespovratnih sredstava je u tijeku provedbe projekta prestao dostavljati obvezna izvješća propisana ugovorom. S obzirom da zbog nedostatka informacija SAFU nije mogao utvrditi prihvatljive troškove, ugovor je raskinut. Korisnik je proglasio bankrot. SAFU je kontaktirao stečajnog upravitelja i zatražio plaćanje traženog iznosa. Održano je sudsko ročište koje je potvrdilo da SAFU ima pravo na puni iznos traženog povrata nakon što imovina korisnika bude prodana i dugovi isplaćeni vjerovnicima prema prioritetu.</w:t>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b/>
                <w:b/>
                <w:bCs/>
              </w:rPr>
            </w:pPr>
            <w:r>
              <w:rPr>
                <w:b/>
                <w:bCs/>
              </w:rPr>
              <w:t>SAPARD</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rPr/>
            </w:pPr>
            <w:r>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mproving the Processing and Marketing of Agricultural and Fisheries Products (Poboljšanje prerade i marketing poljoprivrednih i ribarskih proizvod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ede Pravilnika o provedbi SAPARD programa; odjeljak A, članak 14. i odjeljak B, članak 4. (neopravdano korištenje sredstava)</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Utvrđeno je da je u</w:t>
            </w:r>
            <w:r>
              <w:rPr/>
              <w:t xml:space="preserve"> postupku nabave opreme korisnik  prekršio odredbe Pravilnika o provedbi SAPARD programa i to na način da je kupio opremu koja nije nova. SAPARD agencija je raskinula ugovor i zatražila povrat sredstava. S obzirom da okolnosti slučaja ukazuju na namjeru pogrešnog prikazivanja podataka, podnesena je kaznena prijava nadležnom Državnom odvjetništvu te je pokrenut postupak ovrhe radi povrata sredstava. Državno odvjetništvo je podnijelo zahtjev za pokretanje istrage Županijskom sudu protiv osumnjičenih. Općinsko državno odvjetništvo, Zagreb Kazneni odjel prikupljaju iskaze zaposlenih te su zatražili dostavu dokumenata vezano uz predmet, koje je</w:t>
            </w:r>
            <w:r>
              <w:rPr>
                <w:bCs/>
              </w:rPr>
              <w:t xml:space="preserve"> SAPARD agencija dostavila.</w:t>
            </w:r>
            <w:r>
              <w:rPr/>
              <w:t xml:space="preserve"> O statusu slučaja i poduzetim mjerama redovito se izvještava.</w:t>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IPA I - V</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IPA II</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unicipal Property Management in South-Eastern European Cities, „PROMISE“ (Upravljanje imovinom jedinica lokalne samouprave u gradovima Jugoistočne Europe)</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 xml:space="preserve">Nepoštivanje pravila primjene sekundarne nabave prema aneksu IV ugovora </w:t>
            </w:r>
            <w:r>
              <w:rPr/>
              <w:t>o bespovratnim sredstvima</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Ugovor o bespovratnim sredstvima potpisan je s korisnikom s ciljem promicanje održivog ulaganja u gradska područja, otvaranje novih radnih mjesta te promicati razmjenu iskustava između općina kroz umrežavanje gradova i akademskih institucija koji dijele zajednički interese. Pregledom izvješća koje je korisnik dostavio ARR utvrđeno je da se postupak sekundarne javne nabave smatra neopravdanim te će se finalno plaćanje korisniku umanjiti u visini neopravdanog troška.</w:t>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pPr>
            <w:r>
              <w:rPr/>
            </w:r>
          </w:p>
        </w:tc>
      </w:tr>
      <w:tr>
        <w:trPr/>
        <w:tc>
          <w:tcPr>
            <w:tcW w:w="1632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rPr>
              <w:t>PREGLED ZATVORENIH SLUČAJEVA NEPRAVILNOSTI ZAKLJUČNO S 31.12.2011.</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RB</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PROGRAM</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NAZIV PROJEKT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VRSTA </w:t>
            </w:r>
          </w:p>
          <w:p>
            <w:pPr>
              <w:pStyle w:val="Normal"/>
              <w:jc w:val="center"/>
              <w:rPr>
                <w:b/>
                <w:b/>
              </w:rPr>
            </w:pPr>
            <w:r>
              <w:rPr>
                <w:b/>
              </w:rPr>
              <w:t>NEPRAVILNOSTI</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OPIS SLUČAJA</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CARDS 2003</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Upgrading of </w:t>
            </w:r>
            <w:r>
              <w:rPr>
                <w:lang w:val="en-AU"/>
              </w:rPr>
              <w:t>vocational</w:t>
            </w:r>
            <w:r>
              <w:rPr/>
              <w:t xml:space="preserve"> </w:t>
            </w:r>
            <w:r>
              <w:rPr>
                <w:lang w:val="en-AU"/>
              </w:rPr>
              <w:t>education</w:t>
            </w:r>
            <w:r>
              <w:rPr/>
              <w:t xml:space="preserve"> </w:t>
            </w:r>
            <w:r>
              <w:rPr>
                <w:lang w:val="en-AU"/>
              </w:rPr>
              <w:t>and</w:t>
            </w:r>
            <w:r>
              <w:rPr/>
              <w:t xml:space="preserve"> </w:t>
            </w:r>
            <w:r>
              <w:rPr>
                <w:lang w:val="en-AU"/>
              </w:rPr>
              <w:t>training</w:t>
            </w:r>
            <w:r>
              <w:rPr/>
              <w:t xml:space="preserve"> schools (VET schools)  (Unaprjeđenje  škola za strukovno obrazovanje i osposobljavanje)</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Povreda Dodatka IV Natječajne procedure (nedostatak dokumentacije)</w:t>
            </w:r>
          </w:p>
        </w:tc>
        <w:tc>
          <w:tcPr>
            <w:tcW w:w="644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 postupku sekundarne javne nabave korisnik je sklopio Ugovor o nabavi IT opreme, Ugovor o pružanju usluga prevođenja te Ugovor o pružanju konzultantskih usluga. Zbog nedostatka dokaza o izvršenim uslugama, nastali troškovi se smatraju neopravdanima te je SAFU uputio korisniku zahtjev za povrat sredstava u visini neopravdanih troškova. Korisnik je vratio sredstva u visini neopravdanih troškova te SAFU smatra slučaj zatvorenim.</w:t>
            </w:r>
          </w:p>
        </w:tc>
      </w:tr>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626" w:type="dxa"/>
            <w:tcBorders>
              <w:top w:val="single" w:sz="4" w:space="0" w:color="000000"/>
              <w:left w:val="single" w:sz="4" w:space="0" w:color="000000"/>
              <w:bottom w:val="single" w:sz="4" w:space="0" w:color="000000"/>
              <w:right w:val="single" w:sz="4" w:space="0" w:color="000000"/>
            </w:tcBorders>
            <w:vAlign w:val="center"/>
          </w:tcPr>
          <w:p>
            <w:pPr>
              <w:pStyle w:val="Normal"/>
              <w:rPr/>
            </w:pPr>
            <w:r>
              <w:rPr/>
              <w:t>PHARE 2006</w:t>
            </w:r>
          </w:p>
        </w:tc>
        <w:tc>
          <w:tcPr>
            <w:tcW w:w="3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SME</w:t>
            </w:r>
            <w:r>
              <w:rPr/>
              <w:t xml:space="preserve"> </w:t>
            </w:r>
            <w:r>
              <w:rPr>
                <w:lang w:val="en-US"/>
              </w:rPr>
              <w:t>Pilot</w:t>
            </w:r>
            <w:r>
              <w:rPr/>
              <w:t xml:space="preserve"> </w:t>
            </w:r>
            <w:r>
              <w:rPr>
                <w:lang w:val="en-US"/>
              </w:rPr>
              <w:t>Grant</w:t>
            </w:r>
            <w:r>
              <w:rPr/>
              <w:t xml:space="preserve"> </w:t>
            </w:r>
            <w:r>
              <w:rPr>
                <w:lang w:val="en-US"/>
              </w:rPr>
              <w:t>Scheme</w:t>
            </w:r>
            <w:r>
              <w:rPr/>
              <w:t xml:space="preserve"> – </w:t>
            </w:r>
            <w:r>
              <w:rPr>
                <w:lang w:val="en-US"/>
              </w:rPr>
              <w:t>Support</w:t>
            </w:r>
            <w:r>
              <w:rPr/>
              <w:t xml:space="preserve"> </w:t>
            </w:r>
            <w:r>
              <w:rPr>
                <w:lang w:val="en-US"/>
              </w:rPr>
              <w:t>for</w:t>
            </w:r>
            <w:r>
              <w:rPr/>
              <w:t xml:space="preserve"> </w:t>
            </w:r>
            <w:r>
              <w:rPr>
                <w:lang w:val="en-US"/>
              </w:rPr>
              <w:t>Increasing</w:t>
            </w:r>
            <w:r>
              <w:rPr/>
              <w:t xml:space="preserve"> </w:t>
            </w:r>
            <w:r>
              <w:rPr>
                <w:lang w:val="en-US"/>
              </w:rPr>
              <w:t>the</w:t>
            </w:r>
            <w:r>
              <w:rPr/>
              <w:t xml:space="preserve"> </w:t>
            </w:r>
            <w:r>
              <w:rPr>
                <w:lang w:val="en-US"/>
              </w:rPr>
              <w:t>Competitiveness</w:t>
            </w:r>
            <w:r>
              <w:rPr/>
              <w:t xml:space="preserve"> </w:t>
            </w:r>
            <w:r>
              <w:rPr>
                <w:lang w:val="en-US"/>
              </w:rPr>
              <w:t>and</w:t>
            </w:r>
            <w:r>
              <w:rPr/>
              <w:t xml:space="preserve"> </w:t>
            </w:r>
            <w:r>
              <w:rPr>
                <w:lang w:val="en-US"/>
              </w:rPr>
              <w:t>Exports</w:t>
            </w:r>
            <w:r>
              <w:rPr/>
              <w:t xml:space="preserve"> </w:t>
            </w:r>
            <w:r>
              <w:rPr>
                <w:lang w:val="en-US"/>
              </w:rPr>
              <w:t>of</w:t>
            </w:r>
            <w:r>
              <w:rPr/>
              <w:t xml:space="preserve"> </w:t>
            </w:r>
            <w:r>
              <w:rPr>
                <w:lang w:val="en-US"/>
              </w:rPr>
              <w:t>Croatian</w:t>
            </w:r>
            <w:r>
              <w:rPr/>
              <w:t xml:space="preserve"> </w:t>
            </w:r>
            <w:r>
              <w:rPr>
                <w:lang w:val="en-US"/>
              </w:rPr>
              <w:t>SMEs</w:t>
            </w:r>
            <w:r>
              <w:rPr/>
              <w:t xml:space="preserve">, </w:t>
            </w:r>
            <w:r>
              <w:rPr>
                <w:lang w:val="en-US"/>
              </w:rPr>
              <w:t>project</w:t>
            </w:r>
            <w:r>
              <w:rPr/>
              <w:t xml:space="preserve"> </w:t>
            </w:r>
            <w:r>
              <w:rPr>
                <w:lang w:val="en-US"/>
              </w:rPr>
              <w:t>title</w:t>
            </w:r>
            <w:r>
              <w:rPr/>
              <w:t>:  “</w:t>
            </w:r>
            <w:r>
              <w:rPr>
                <w:lang w:val="en-US"/>
              </w:rPr>
              <w:t>Enhancing</w:t>
            </w:r>
            <w:r>
              <w:rPr/>
              <w:t xml:space="preserve"> </w:t>
            </w:r>
            <w:r>
              <w:rPr>
                <w:lang w:val="en-US"/>
              </w:rPr>
              <w:t>Competitiveness</w:t>
            </w:r>
            <w:r>
              <w:rPr/>
              <w:t xml:space="preserve"> </w:t>
            </w:r>
            <w:r>
              <w:rPr>
                <w:lang w:val="en-US"/>
              </w:rPr>
              <w:t>and</w:t>
            </w:r>
            <w:r>
              <w:rPr/>
              <w:t xml:space="preserve"> </w:t>
            </w:r>
            <w:r>
              <w:rPr>
                <w:lang w:val="en-US"/>
              </w:rPr>
              <w:t>increasing</w:t>
            </w:r>
            <w:r>
              <w:rPr/>
              <w:t xml:space="preserve"> </w:t>
            </w:r>
            <w:r>
              <w:rPr>
                <w:lang w:val="en-US"/>
              </w:rPr>
              <w:t>export</w:t>
            </w:r>
            <w:r>
              <w:rPr/>
              <w:t xml:space="preserve"> </w:t>
            </w:r>
            <w:r>
              <w:rPr>
                <w:lang w:val="en-US"/>
              </w:rPr>
              <w:t>of</w:t>
            </w:r>
            <w:r>
              <w:rPr/>
              <w:t xml:space="preserve"> </w:t>
            </w:r>
            <w:r>
              <w:rPr>
                <w:lang w:val="en-US"/>
              </w:rPr>
              <w:t>steel</w:t>
            </w:r>
            <w:r>
              <w:rPr/>
              <w:t xml:space="preserve"> </w:t>
            </w:r>
            <w:r>
              <w:rPr>
                <w:lang w:val="en-US"/>
              </w:rPr>
              <w:t>constructio</w:t>
            </w:r>
            <w:r>
              <w:rPr/>
              <w:t>n” (Potpora konkurentnosti izvozu hrvatskih malih i srednjih poduzeća; Naziv projekta: Povećanje konkurentnosti i povećanje izvoza željeznih konstrukcija)</w:t>
            </w:r>
          </w:p>
        </w:tc>
        <w:tc>
          <w:tcPr>
            <w:tcW w:w="37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rPr>
            </w:pPr>
            <w:r>
              <w:rPr>
                <w:bCs/>
              </w:rPr>
              <w:t>Povreda članka 18.1. Općih uvjeta ugovora o dodjeli bespovratnih sredstava (neizvršavanje povrata u roku od 45 dana od zahtjeva)</w:t>
            </w:r>
          </w:p>
        </w:tc>
        <w:tc>
          <w:tcPr>
            <w:tcW w:w="644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ijekom trajanja provedbe projekta neke od predviđenih aktivnosti nisu bile provedene (održano je manje edukacija nego što je predviđeno) te je zbog toga utrošeno manje sredstava od iznosa predujma. Korisnik bespovratnih sredstava nije vratio neiskorištena sredstava u roku. Nakon što su sredstva vraćena,  slučaj se smatra zatvorenim.  </w:t>
            </w:r>
          </w:p>
        </w:tc>
      </w:tr>
    </w:tbl>
    <w:p>
      <w:pPr>
        <w:pStyle w:val="Normal"/>
        <w:rPr/>
      </w:pPr>
      <w:r>
        <w:rPr/>
      </w:r>
    </w:p>
    <w:sectPr>
      <w:headerReference w:type="default" r:id="rId2"/>
      <w:footerReference w:type="default" r:id="rId3"/>
      <w:type w:val="nextPage"/>
      <w:pgSz w:orient="landscape" w:w="16838" w:h="11906"/>
      <w:pgMar w:left="1418" w:right="1418" w:gutter="0" w:header="709" w:top="1418" w:footer="57"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t>Kratice:</w:t>
    </w:r>
  </w:p>
  <w:p>
    <w:pPr>
      <w:pStyle w:val="Footer"/>
      <w:ind w:right="360" w:hanging="0"/>
      <w:rPr/>
    </w:pPr>
    <w:r>
      <w:rPr>
        <w:sz w:val="20"/>
        <w:szCs w:val="20"/>
      </w:rPr>
      <w:t>ARR – Agencija za regionalni razvoj</w:t>
      <w:tab/>
      <w:tab/>
      <w:t xml:space="preserve">                                                                      ARPA - Agencija za reviziju sustava provedbe programa EU</w:t>
    </w:r>
  </w:p>
  <w:p>
    <w:pPr>
      <w:pStyle w:val="Footer"/>
      <w:rPr>
        <w:sz w:val="20"/>
        <w:szCs w:val="20"/>
      </w:rPr>
    </w:pPr>
    <w:r>
      <w:rPr>
        <w:sz w:val="20"/>
        <w:szCs w:val="20"/>
      </w:rPr>
      <w:t>DEU – Delegacija Europske unije</w:t>
      <w:tab/>
      <w:t xml:space="preserve">                                                                     </w:t>
      <w:tab/>
      <w:t>MRRFEU – Ministarstvo regionalnoga razvoja i fondova EU</w:t>
    </w:r>
  </w:p>
  <w:p>
    <w:pPr>
      <w:pStyle w:val="Footer"/>
      <w:rPr>
        <w:sz w:val="20"/>
        <w:szCs w:val="20"/>
      </w:rPr>
    </w:pPr>
    <w:r>
      <w:rPr>
        <w:sz w:val="20"/>
        <w:szCs w:val="20"/>
      </w:rPr>
      <w:t>SAFU – Središnja agencija za financiranje i ugovaranje</w:t>
    </w:r>
  </w:p>
  <w:p>
    <w:pPr>
      <w:pStyle w:val="Footer"/>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 xml:space="preserve">                         </w:t>
    </w:r>
    <w:r>
      <w:rPr/>
      <w:t>Prilog 5: Nepravilnosti</w:t>
    </w:r>
  </w:p>
  <w:p>
    <w:pPr>
      <w:pStyle w:val="Header"/>
      <w:jc w:val="right"/>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character" w:styleId="Zadanifontodlomka">
    <w:name w:val="Zadani font odlomk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
    <w:name w:val=" Char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7T12:12:00Z</dcterms:created>
  <dc:creator>mfkor</dc:creator>
  <dc:description/>
  <cp:keywords/>
  <dc:language>en-US</dc:language>
  <cp:lastModifiedBy>mfkor</cp:lastModifiedBy>
  <cp:lastPrinted>2012-07-27T09:29:00Z</cp:lastPrinted>
  <dcterms:modified xsi:type="dcterms:W3CDTF">2012-08-03T17:26:00Z</dcterms:modified>
  <cp:revision>5</cp:revision>
  <dc:subject/>
  <dc:title>PREGLED NOVIH SLUČAJEVA NEPRAVILNOSTI ZAKLJUČNO S 30</dc:title>
</cp:coreProperties>
</file>