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40" w:type="dxa"/>
        <w:jc w:val="left"/>
        <w:tblInd w:w="-275" w:type="dxa"/>
        <w:tblLayout w:type="fixed"/>
        <w:tblCellMar>
          <w:top w:w="0" w:type="dxa"/>
          <w:left w:w="108" w:type="dxa"/>
          <w:bottom w:w="0" w:type="dxa"/>
          <w:right w:w="108" w:type="dxa"/>
        </w:tblCellMar>
      </w:tblPr>
      <w:tblGrid>
        <w:gridCol w:w="1871"/>
        <w:gridCol w:w="2422"/>
        <w:gridCol w:w="2691"/>
        <w:gridCol w:w="2556"/>
      </w:tblGrid>
      <w:tr>
        <w:trPr>
          <w:trHeight w:val="288" w:hRule="atLeast"/>
        </w:trPr>
        <w:tc>
          <w:tcPr>
            <w:tcW w:w="187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firstLine="17"/>
              <w:jc w:val="center"/>
              <w:rPr>
                <w:rFonts w:ascii="Times New Roman" w:hAnsi="Times New Roman" w:cs="Times New Roman"/>
                <w:b/>
                <w:b/>
                <w:sz w:val="24"/>
                <w:szCs w:val="24"/>
                <w:lang w:val="hr-HR"/>
              </w:rPr>
            </w:pPr>
            <w:r>
              <w:rPr>
                <w:rFonts w:cs="Times New Roman" w:ascii="Times New Roman" w:hAnsi="Times New Roman"/>
                <w:b/>
                <w:sz w:val="24"/>
                <w:szCs w:val="24"/>
                <w:lang w:val="hr-HR"/>
              </w:rPr>
              <w:t>Ministarstvo  regionalnoga razvoja i fondova EU</w:t>
            </w:r>
          </w:p>
          <w:p>
            <w:pPr>
              <w:pStyle w:val="Normal"/>
              <w:spacing w:lineRule="auto" w:line="240" w:before="0" w:after="0"/>
              <w:ind w:firstLine="17"/>
              <w:jc w:val="center"/>
              <w:rPr>
                <w:rFonts w:ascii="Times New Roman" w:hAnsi="Times New Roman" w:cs="Times New Roman"/>
                <w:b/>
                <w:b/>
                <w:sz w:val="24"/>
                <w:szCs w:val="24"/>
                <w:lang w:val="hr-HR"/>
              </w:rPr>
            </w:pPr>
            <w:r>
              <w:rPr>
                <w:rFonts w:cs="Times New Roman" w:ascii="Times New Roman" w:hAnsi="Times New Roman"/>
                <w:b/>
                <w:sz w:val="24"/>
                <w:szCs w:val="24"/>
                <w:lang w:val="hr-HR"/>
              </w:rPr>
              <w:t>(MRRFEU)</w:t>
            </w:r>
          </w:p>
        </w:tc>
        <w:tc>
          <w:tcPr>
            <w:tcW w:w="24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18"/>
              <w:jc w:val="center"/>
              <w:rPr>
                <w:rFonts w:ascii="Times New Roman" w:hAnsi="Times New Roman" w:cs="Times New Roman"/>
                <w:b/>
                <w:b/>
                <w:sz w:val="24"/>
                <w:szCs w:val="24"/>
                <w:lang w:val="hr-HR"/>
              </w:rPr>
            </w:pPr>
            <w:r>
              <w:rPr>
                <w:rFonts w:cs="Times New Roman" w:ascii="Times New Roman" w:hAnsi="Times New Roman"/>
                <w:b/>
                <w:sz w:val="24"/>
                <w:szCs w:val="24"/>
                <w:lang w:val="hr-HR"/>
              </w:rPr>
              <w:t>PRAVILA</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18"/>
              <w:jc w:val="center"/>
              <w:rPr>
                <w:rFonts w:ascii="Times New Roman" w:hAnsi="Times New Roman" w:cs="Times New Roman"/>
                <w:b/>
                <w:b/>
                <w:sz w:val="24"/>
                <w:szCs w:val="24"/>
                <w:lang w:val="hr-HR"/>
              </w:rPr>
            </w:pPr>
            <w:r>
              <w:rPr>
                <w:rFonts w:cs="Times New Roman" w:ascii="Times New Roman" w:hAnsi="Times New Roman"/>
                <w:b/>
                <w:sz w:val="24"/>
                <w:szCs w:val="24"/>
                <w:lang w:val="hr-HR"/>
              </w:rPr>
              <w:t>Broj pravil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ind w:firstLine="18"/>
              <w:jc w:val="center"/>
              <w:rPr>
                <w:rFonts w:ascii="Times New Roman" w:hAnsi="Times New Roman" w:cs="Times New Roman"/>
                <w:b/>
                <w:b/>
                <w:sz w:val="24"/>
                <w:szCs w:val="24"/>
                <w:lang w:val="hr-HR"/>
              </w:rPr>
            </w:pPr>
            <w:r>
              <w:rPr>
                <w:rFonts w:cs="Times New Roman" w:ascii="Times New Roman" w:hAnsi="Times New Roman"/>
                <w:b/>
                <w:sz w:val="24"/>
                <w:szCs w:val="24"/>
                <w:lang w:val="hr-HR"/>
              </w:rPr>
              <w:t>02</w:t>
            </w:r>
          </w:p>
        </w:tc>
      </w:tr>
      <w:tr>
        <w:trPr>
          <w:trHeight w:val="115"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tc>
        <w:tc>
          <w:tcPr>
            <w:tcW w:w="24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sz w:val="24"/>
                <w:szCs w:val="24"/>
                <w:lang w:val="hr-HR"/>
              </w:rPr>
            </w:pPr>
            <w:r>
              <w:rPr>
                <w:rFonts w:cs="Times New Roman" w:ascii="Times New Roman" w:hAnsi="Times New Roman"/>
                <w:b/>
                <w:sz w:val="24"/>
                <w:szCs w:val="24"/>
                <w:lang w:val="hr-HR"/>
              </w:rPr>
              <w:t>Uspostava i unaprjeđenje sustava</w:t>
            </w:r>
          </w:p>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lang w:val="hr-HR"/>
              </w:rPr>
              <w:t>Prilog 0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lang w:val="hr-HR"/>
              </w:rPr>
              <w:t>Datum</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rPr>
              <w:t xml:space="preserve">Prosinac </w:t>
            </w:r>
            <w:r>
              <w:rPr>
                <w:rFonts w:cs="Times New Roman" w:ascii="Times New Roman" w:hAnsi="Times New Roman"/>
                <w:b/>
                <w:bCs/>
                <w:kern w:val="2"/>
                <w:sz w:val="24"/>
                <w:szCs w:val="24"/>
              </w:rPr>
              <w:t>2020.</w:t>
            </w:r>
          </w:p>
        </w:tc>
      </w:tr>
      <w:tr>
        <w:trPr>
          <w:trHeight w:val="427"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lang w:val="hr-HR"/>
              </w:rPr>
              <w:t>Verzija</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lang w:val="hr-HR"/>
              </w:rPr>
              <w:t>7.0</w:t>
            </w:r>
          </w:p>
        </w:tc>
      </w:tr>
      <w:tr>
        <w:trPr>
          <w:trHeight w:val="420" w:hRule="atLeast"/>
        </w:trPr>
        <w:tc>
          <w:tcPr>
            <w:tcW w:w="18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tc>
        <w:tc>
          <w:tcPr>
            <w:tcW w:w="24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rFonts w:ascii="Times New Roman" w:hAnsi="Times New Roman" w:cs="Times New Roman"/>
                <w:b/>
                <w:b/>
                <w:sz w:val="24"/>
                <w:szCs w:val="24"/>
                <w:lang w:val="hr-HR"/>
              </w:rPr>
            </w:pPr>
            <w:r>
              <w:rPr>
                <w:rFonts w:cs="Times New Roman" w:ascii="Times New Roman" w:hAnsi="Times New Roman"/>
                <w:b/>
                <w:sz w:val="24"/>
                <w:szCs w:val="24"/>
                <w:lang w:val="hr-HR"/>
              </w:rPr>
              <w:t>Pravilo donosi</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pPr>
            <w:r>
              <w:rPr>
                <w:rFonts w:cs="Times New Roman" w:ascii="Times New Roman" w:hAnsi="Times New Roman"/>
                <w:b/>
                <w:sz w:val="24"/>
                <w:szCs w:val="24"/>
                <w:lang w:val="hr-HR"/>
              </w:rPr>
              <w:t>Ministrica MRRFEU</w:t>
            </w:r>
          </w:p>
        </w:tc>
      </w:tr>
    </w:tbl>
    <w:p>
      <w:pPr>
        <w:pStyle w:val="Normal"/>
        <w:numPr>
          <w:ilvl w:val="0"/>
          <w:numId w:val="0"/>
        </w:numPr>
        <w:spacing w:lineRule="auto" w:line="240" w:before="0" w:after="0"/>
        <w:outlineLvl w:val="1"/>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p>
      <w:pPr>
        <w:pStyle w:val="Normal"/>
        <w:numPr>
          <w:ilvl w:val="0"/>
          <w:numId w:val="0"/>
        </w:numPr>
        <w:spacing w:lineRule="auto" w:line="240" w:before="0" w:after="0"/>
        <w:jc w:val="center"/>
        <w:outlineLvl w:val="1"/>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Ključni zahtjevi za sustav upravljanja i kontrole s</w:t>
      </w:r>
    </w:p>
    <w:p>
      <w:pPr>
        <w:pStyle w:val="Normal"/>
        <w:numPr>
          <w:ilvl w:val="0"/>
          <w:numId w:val="0"/>
        </w:numPr>
        <w:spacing w:lineRule="auto" w:line="240" w:before="0" w:after="0"/>
        <w:jc w:val="center"/>
        <w:outlineLvl w:val="1"/>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t>referencom na odgovarajući dokument</w:t>
      </w:r>
    </w:p>
    <w:p>
      <w:pPr>
        <w:pStyle w:val="Normal"/>
        <w:numPr>
          <w:ilvl w:val="0"/>
          <w:numId w:val="0"/>
        </w:numPr>
        <w:spacing w:lineRule="auto" w:line="240" w:before="0" w:after="0"/>
        <w:ind w:right="3240" w:hanging="0"/>
        <w:outlineLvl w:val="1"/>
        <w:rPr>
          <w:rFonts w:ascii="Times New Roman" w:hAnsi="Times New Roman" w:cs="Times New Roman"/>
          <w:b/>
          <w:b/>
          <w:sz w:val="24"/>
          <w:szCs w:val="24"/>
          <w:lang w:val="hr-HR" w:eastAsia="hr-HR"/>
        </w:rPr>
      </w:pPr>
      <w:r>
        <w:rPr>
          <w:rFonts w:cs="Times New Roman" w:ascii="Times New Roman" w:hAnsi="Times New Roman"/>
          <w:b/>
          <w:sz w:val="24"/>
          <w:szCs w:val="24"/>
          <w:lang w:val="hr-HR" w:eastAsia="hr-HR"/>
        </w:rPr>
      </w:r>
    </w:p>
    <w:tbl>
      <w:tblPr>
        <w:tblW w:w="9435" w:type="dxa"/>
        <w:jc w:val="left"/>
        <w:tblInd w:w="-226" w:type="dxa"/>
        <w:tblLayout w:type="fixed"/>
        <w:tblCellMar>
          <w:top w:w="0" w:type="dxa"/>
          <w:left w:w="108" w:type="dxa"/>
          <w:bottom w:w="0" w:type="dxa"/>
          <w:right w:w="108" w:type="dxa"/>
        </w:tblCellMar>
      </w:tblPr>
      <w:tblGrid>
        <w:gridCol w:w="2915"/>
        <w:gridCol w:w="1842"/>
        <w:gridCol w:w="2127"/>
        <w:gridCol w:w="2551"/>
      </w:tblGrid>
      <w:tr>
        <w:trPr>
          <w:trHeight w:val="65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bCs/>
                <w:sz w:val="24"/>
                <w:szCs w:val="24"/>
                <w:lang w:val="hr-HR"/>
              </w:rPr>
              <w:t>Model opis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bCs/>
                <w:sz w:val="24"/>
                <w:szCs w:val="24"/>
                <w:lang w:val="hr-HR"/>
              </w:rPr>
              <w:t xml:space="preserve">(Prilog III Provedbene uredbe (EU) br. 1011/2014)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bCs/>
                <w:sz w:val="24"/>
                <w:szCs w:val="24"/>
                <w:lang w:val="hr-HR"/>
              </w:rPr>
              <w:t>Kriteriji određivanj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bCs/>
                <w:sz w:val="24"/>
                <w:szCs w:val="24"/>
                <w:lang w:val="hr-HR"/>
              </w:rPr>
              <w:t xml:space="preserve">(Prilog XIII Uredbe (EU) br. 1303/2013) </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t>Pravni okvir</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t>ZNP ili drugi relevantni dokument</w:t>
            </w:r>
          </w:p>
        </w:tc>
      </w:tr>
      <w:tr>
        <w:trPr>
          <w:trHeight w:val="107" w:hRule="atLeast"/>
        </w:trPr>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0" w:after="160"/>
              <w:rPr>
                <w:rFonts w:ascii="Times New Roman" w:hAnsi="Times New Roman" w:cs="Times New Roman"/>
                <w:sz w:val="24"/>
                <w:szCs w:val="24"/>
                <w:lang w:val="hr-HR"/>
              </w:rPr>
            </w:pPr>
            <w:r>
              <w:rPr>
                <w:rFonts w:cs="Times New Roman" w:ascii="Times New Roman" w:hAnsi="Times New Roman"/>
                <w:b/>
                <w:bCs/>
                <w:sz w:val="24"/>
                <w:szCs w:val="24"/>
                <w:lang w:val="hr-HR"/>
              </w:rPr>
              <w:t>1. OPĆENITO</w:t>
            </w:r>
          </w:p>
        </w:tc>
        <w:tc>
          <w:tcPr>
            <w:tcW w:w="6520"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before="0" w:after="16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10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56" w:before="0" w:after="160"/>
              <w:rPr>
                <w:rFonts w:ascii="Times New Roman" w:hAnsi="Times New Roman" w:cs="Times New Roman"/>
                <w:sz w:val="24"/>
                <w:szCs w:val="24"/>
                <w:lang w:val="hr-HR"/>
              </w:rPr>
            </w:pPr>
            <w:r>
              <w:rPr>
                <w:rFonts w:cs="Times New Roman" w:ascii="Times New Roman" w:hAnsi="Times New Roman"/>
                <w:b/>
                <w:bCs/>
                <w:sz w:val="24"/>
                <w:szCs w:val="24"/>
                <w:lang w:val="hr-HR"/>
              </w:rPr>
              <w:t xml:space="preserve">1.1. Informacije podnosi: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6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114"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 xml:space="preserve">Naziv DČ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Republika Hrvatska</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43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 xml:space="preserve">Naziv operativnog program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Operativni program „Konkurentnost i kohezij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014.-2020.</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lang w:val="hr-HR"/>
              </w:rPr>
              <w:t>Odluka EK-a o usvajanju Operativnog programa „Konkurentnost i kohezija“, od 12. prosinca 2014.</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tc>
      </w:tr>
      <w:tr>
        <w:trPr>
          <w:trHeight w:val="272"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 xml:space="preserve">Podaci o tijelu/osobi za kontakt (tijelo odgovorno za opis)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tc>
      </w:tr>
      <w:tr>
        <w:trPr>
          <w:trHeight w:val="242"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hr-HR"/>
              </w:rPr>
              <w:t xml:space="preserve">1.2. Dane informacije opisuju situaciju na: </w:t>
            </w:r>
            <w:r>
              <w:rPr>
                <w:rFonts w:cs="Times New Roman" w:ascii="Times New Roman" w:hAnsi="Times New Roman"/>
                <w:sz w:val="24"/>
                <w:szCs w:val="24"/>
                <w:lang w:val="hr-HR"/>
              </w:rPr>
              <w:t xml:space="preserve">(d/m/g)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
                <w:bCs/>
                <w:sz w:val="24"/>
                <w:szCs w:val="24"/>
                <w:lang w:val="hr-HR"/>
              </w:rPr>
              <w:t xml:space="preserve">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p>
            <w:pPr>
              <w:pStyle w:val="Normal"/>
              <w:spacing w:before="0" w:after="160"/>
              <w:rPr>
                <w:rFonts w:ascii="Times New Roman" w:hAnsi="Times New Roman" w:cs="Times New Roman"/>
                <w:sz w:val="24"/>
                <w:szCs w:val="24"/>
                <w:highlight w:val="yellow"/>
                <w:lang w:val="hr-HR"/>
              </w:rPr>
            </w:pPr>
            <w:r>
              <w:rPr>
                <w:rFonts w:cs="Times New Roman" w:ascii="Times New Roman" w:hAnsi="Times New Roman"/>
                <w:sz w:val="24"/>
                <w:szCs w:val="24"/>
                <w:highlight w:val="yellow"/>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lang w:val="hr-HR"/>
              </w:rPr>
            </w:pPr>
            <w:r>
              <w:rPr>
                <w:rFonts w:cs="Times New Roman" w:ascii="Times New Roman" w:hAnsi="Times New Roman"/>
                <w:b/>
                <w:bCs/>
                <w:sz w:val="24"/>
                <w:szCs w:val="24"/>
                <w:highlight w:val="yellow"/>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4"/>
                <w:szCs w:val="24"/>
                <w:lang w:val="hr-HR"/>
              </w:rPr>
              <w:t xml:space="preserve">1.3. Struktura sustava </w:t>
            </w:r>
            <w:r>
              <w:rPr>
                <w:rFonts w:cs="Times New Roman" w:ascii="Times New Roman" w:hAnsi="Times New Roman"/>
                <w:sz w:val="24"/>
                <w:szCs w:val="24"/>
                <w:lang w:val="hr-HR"/>
              </w:rPr>
              <w:t xml:space="preserve">(opće informacije i dijagram koji pokazuju organizacijsku poveznicu između tijela SUK-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1. (i), 1 (i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podstavak 2. Zakona</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sz w:val="24"/>
                <w:szCs w:val="24"/>
                <w:highlight w:val="yellow"/>
                <w:lang w:val="hr-HR"/>
              </w:rPr>
            </w:pPr>
            <w:r>
              <w:rPr>
                <w:rFonts w:cs="Times New Roman" w:ascii="Times New Roman" w:hAnsi="Times New Roman"/>
                <w:sz w:val="24"/>
                <w:szCs w:val="24"/>
                <w:lang w:val="hr-HR"/>
              </w:rPr>
              <w:t xml:space="preserve">Prilog Uredbe o tijelima u sustavima upravljanja i kontrole korištenja Europskog socijalnog fonda, Europskog fonda za regionalni razvoj i Kohezijskog fonda, u vezi s ciljem »Ulaganje za rast i radna mjesta« (Narodne novine, broj 107/14, 23/15, 29/15, 15/17 18/17-ispravak, u nastavku: Uredba) – Prikaz 1 </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highlight w:val="yellow"/>
                <w:lang w:val="hr-HR"/>
              </w:rPr>
            </w:pPr>
            <w:r>
              <w:rPr>
                <w:rFonts w:cs="Times New Roman" w:ascii="Times New Roman" w:hAnsi="Times New Roman"/>
                <w:b/>
                <w:bCs/>
                <w:sz w:val="24"/>
                <w:szCs w:val="24"/>
                <w:highlight w:val="yellow"/>
                <w:lang w:val="hr-HR"/>
              </w:rPr>
            </w:r>
          </w:p>
        </w:tc>
      </w:tr>
      <w:tr>
        <w:trPr>
          <w:trHeight w:val="78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numPr>
                <w:ilvl w:val="2"/>
                <w:numId w:val="1"/>
              </w:numPr>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Upravljačko tijelo (UT)</w:t>
            </w:r>
          </w:p>
          <w:p>
            <w:pPr>
              <w:pStyle w:val="Normal"/>
              <w:spacing w:lineRule="auto" w:line="240" w:before="0" w:after="0"/>
              <w:ind w:hanging="171"/>
              <w:rPr>
                <w:rFonts w:ascii="Times New Roman" w:hAnsi="Times New Roman" w:cs="Times New Roman"/>
                <w:sz w:val="24"/>
                <w:szCs w:val="24"/>
                <w:lang w:val="hr-HR"/>
              </w:rPr>
            </w:pPr>
            <w:r>
              <w:rPr>
                <w:rFonts w:cs="Times New Roman" w:ascii="Times New Roman" w:hAnsi="Times New Roman"/>
                <w:sz w:val="24"/>
                <w:szCs w:val="24"/>
                <w:lang w:val="hr-HR"/>
              </w:rPr>
              <w:t>((naziv, adresa i konta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1. (i)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24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3.2. Tijelo za ovjeravanje (TO)</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 </w:t>
            </w:r>
            <w:r>
              <w:rPr>
                <w:rFonts w:cs="Times New Roman" w:ascii="Times New Roman" w:hAnsi="Times New Roman"/>
                <w:sz w:val="24"/>
                <w:szCs w:val="24"/>
                <w:lang w:val="hr-HR"/>
              </w:rPr>
              <w:t>(naziv, adresa i konta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1. (i)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247"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3.3. Posrednička tijela  (PT)</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naziv, adresa i kontak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1. (i), 1. (ii) </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3.4. Način na koji je osigurano razdvajanje funkcije između UT-a, TR-a i TO-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1. (i)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8. stavak 1. Zakona o uspostavi institucionalnog okvira za provedbu europskih strukturnih i investicijskih fondova u Republici Hrvatskoj u financijskom razdoblju 2014. – 2020. (Narodne novine, broj 92/14, u nastavku: Zakon)</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
                <w:b/>
                <w:bCs/>
                <w:sz w:val="24"/>
                <w:szCs w:val="24"/>
                <w:lang w:val="hr-HR"/>
              </w:rPr>
            </w:pPr>
            <w:r>
              <w:rPr>
                <w:rFonts w:cs="Times New Roman" w:ascii="Times New Roman" w:hAnsi="Times New Roman"/>
                <w:sz w:val="24"/>
                <w:szCs w:val="24"/>
                <w:lang w:val="hr-HR"/>
              </w:rPr>
              <w:t>Članak 5. stavak 3. točka 47., članak 7. točka 20., članak 8. točka 24.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ZNP 02 Uspostava i unaprjeđenje sustava – poglavlje 3.0</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2. UPRAVLJAČKO TIJELO</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2.1. Upravljačko tijelo i njegove glavne funkcije</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1.1. Status Upravljačkog tijela (nacionalno, regionalno ili lokalno javno tijelo ili privatno tijelo) i tijelo čiji je sastavni dio</w:t>
            </w:r>
            <w:r>
              <w:rPr>
                <w:rStyle w:val="FootnoteCharacters"/>
                <w:rStyle w:val="FootnoteAnchor"/>
                <w:rFonts w:cs="Times New Roman" w:ascii="Times New Roman" w:hAnsi="Times New Roman"/>
                <w:sz w:val="24"/>
                <w:szCs w:val="24"/>
                <w:lang w:val="hr-HR"/>
              </w:rPr>
              <w:footnoteReference w:id="2"/>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1.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1.2. Specifikacija funkcija i zadaća koje izravno obavlja UT</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 (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lang w:val="hr-HR"/>
              </w:rPr>
            </w:pPr>
            <w:r>
              <w:rPr>
                <w:rFonts w:cs="Times New Roman" w:ascii="Times New Roman" w:hAnsi="Times New Roman"/>
                <w:sz w:val="24"/>
                <w:szCs w:val="24"/>
                <w:lang w:val="hr-HR"/>
              </w:rPr>
              <w:t>Članak 5.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 xml:space="preserve">2.1.3. Specifikacija funkcija koje je UT formalno delegirao, naznaka PT-ova i formalnog načina delegiranja funkcija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i), 1(i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ci 7. i 8. Uredbe</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pPr>
            <w:r>
              <w:rPr>
                <w:rFonts w:cs="Times New Roman" w:ascii="Times New Roman" w:hAnsi="Times New Roman"/>
                <w:sz w:val="24"/>
                <w:szCs w:val="24"/>
                <w:lang w:val="hr-HR"/>
              </w:rPr>
              <w:t xml:space="preserve">Prilog Uredbe -  Prikaz 1. </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i/>
                <w:i/>
                <w:sz w:val="24"/>
                <w:szCs w:val="24"/>
                <w:lang w:val="hr-HR"/>
              </w:rPr>
            </w:pPr>
            <w:r>
              <w:rPr>
                <w:rFonts w:cs="Times New Roman" w:ascii="Times New Roman" w:hAnsi="Times New Roman"/>
                <w:i/>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Sporazumi o obavljanju delegiranih funkcija u okviru Operativnog programa „Konkurentnost i kohezija“ u financijskom razdoblju 2014.-2020. </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autoSpaceDE w:val="false"/>
              <w:spacing w:lineRule="auto" w:line="240" w:before="0" w:after="0"/>
              <w:rPr/>
            </w:pPr>
            <w:r>
              <w:rPr>
                <w:rFonts w:cs="Times New Roman" w:ascii="Times New Roman" w:hAnsi="Times New Roman"/>
                <w:sz w:val="24"/>
                <w:szCs w:val="24"/>
                <w:lang w:val="hr-HR"/>
              </w:rPr>
              <w:t>PoP-ovi PT-o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1.4. Procedure koje osiguravaju učinkovite i proporcionalne mjere protiv prijevara, uzimajući u obzir utvrđene rizike, te referenca na procjenu rizika koja se provodi u skladu s člankom 125(4)(c)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3. točka 3 a), članak 5. stavak 3. točka 46., članak 7. točka 15. i članak 8. točka 2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0 Upravljanje rizic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pPr>
            <w:r>
              <w:rPr>
                <w:rFonts w:cs="Times New Roman" w:ascii="Times New Roman" w:hAnsi="Times New Roman"/>
                <w:sz w:val="24"/>
                <w:szCs w:val="24"/>
                <w:lang w:val="hr-HR"/>
              </w:rPr>
              <w:t>PoP-ovi PT-o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2.2. Organizacija i interne procedure UT-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1. Organizacijski grafikon i specifikacija funkcija po ustrojstvenim jedinicama (uključujući plan alokacija odgovarajućeg kadra s potrebnim vještinama), s poveznicom na PT-ove kojima su delegirane funkcije</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i), 1.(ii), 1.(i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Odluka o zapošljavanju u središnjim tijelima državne uprave, uredima Vlade Republike Hrvatske, pravnim osobama s javnim ovlastima i zakladama uključenim u sustave upravljanja i kontrole korištenja europskih strukturnih i investicijskih fondova u Republici Hrvatskoj  - s pripadajućim Planom zapošljavanj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Uredba o unutarnjem ustrojstvu Ministarstva regionalnoga razvoja i fondova Europske unije</w:t>
            </w:r>
          </w:p>
          <w:p>
            <w:pPr>
              <w:pStyle w:val="Normal"/>
              <w:spacing w:lineRule="auto" w:line="240" w:before="0" w:after="0"/>
              <w:rPr/>
            </w:pPr>
            <w:r>
              <w:rPr>
                <w:rFonts w:cs="Times New Roman" w:ascii="Times New Roman" w:hAnsi="Times New Roman"/>
                <w:sz w:val="24"/>
                <w:szCs w:val="24"/>
                <w:lang w:val="hr-HR"/>
              </w:rPr>
              <w:t xml:space="preserve">(Narodne novine, broj 97/20)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Pravilnik o unutarnjem redu Ministarstva regionalnoga razvoja i fondova Europske uni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Uredbe o unutarnjem ustrojstvu PT-ova 1</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Statuti ili drugi opći akti PT-ova 2, kojima se uređuje unutarnje ustrojstvo javnih službi/tijela s javnim ovlast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ravilnici o unutarnjem redu PT-o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Etički kodeks državnih službenika (Narodne novine, broj 40/11 i 13/12) – primjenjivo za UT i PT-ove 1</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Interna pravila PT-ova 2 u kojima se razrađuju načela etičkog postupanja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akon o sprječavanju sukoba interesa (Narodne novine, broj 26/11, 12/12 126/12, 48/13, 57/15 i 98/19)</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akon o sustavu unutarnjih kontrola u javnom sektoru (Narodne novine, broj 78/15 i 102/19).</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3 Upravljanje ljudskim potencijal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0 Zajedničko poglavlje: Pravni okvir i zajednički zahtjevi, definicije i kratic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uvedena definicija </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 xml:space="preserve">2.2.2. Okvir za osiguravanje odgovarajućeg upravljanja rizicima, posebice u slučaju većih promjena u odnosu na aktivnosti (=SUK)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e 7. i 46., članak 6. stavak 4., članak 7. točke 2. i 15., članak 8. točke 2. i 2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10 Upravljanje rizic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PoP-ovi PT-o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2.2.3. Opis pratećih procedura (koje su u pisanom obliku na raspolaganju osoblju UT-a i PT-ova; datum i referenc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3.A</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4"/>
                <w:szCs w:val="24"/>
                <w:lang w:val="hr-HR"/>
              </w:rPr>
              <w:t xml:space="preserve">Članak 5. stavak 3. točka 2. - 5., 48., članak 7. točka 17., članak 8. točka 26. Uredbe </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 xml:space="preserve">Sporazumi s PT-ima o obavljanju delegiranih funkcija u okviru Operativnog programa „Konkurentnost i kohezija“ u financijskom razdoblju 2014.-2020. </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tc>
      </w:tr>
      <w:tr>
        <w:trPr>
          <w:trHeight w:val="287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 Procedure kojima se pruža podrška radu OzP-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 xml:space="preserve">4.A, 4.B </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Članak 6. stavak 2. točka 12 zakon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 xml:space="preserve">Članak 3. stavak 2. točka 1., članak 5. stavak 3. točke 14., 21., 35. i 40., članak 7. točka 3., članak 10 stavak 2. Uredbe </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ZNP 06 Dodjela bespovratnih sredstav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slovnik Odbora za praćenje (siječanj 2015.)</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 xml:space="preserve">PoP-ovi PT-ova </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2. Procedure za prikupljanje, pohranjivanje i praćenje podataka u računalnoj formi o svakoj operaciji, koji su potrebi za praćenje, vrednovanje, financijsko upravljanje, provjeru i reviziju, uključujući, gdje je primjenjivo, podatke o pojedinim sudionicima te razvrstavanje podataka o indikatorima po spolu kada je neophodno</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3.A.(iv)</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2. točka 9. i stavak 3. točka 2 a),članak 4. stavak 2. točka 3., članak 5. stavak 3. točka 49., članak 7. točka 18., članak 8. točka 14.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4 Prognoziranje i praće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7 Revizi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8 Revizijski trag</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1 Vrednova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3. Procedure za nadzor obavljanja funkcija koje je formalno delegirao UT na temelju članka 123(6) i (7) Uredbe(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1.(i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Članak 5. stavak 3. točka 10., članak 6. stavak 2.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bCs/>
                <w:sz w:val="24"/>
                <w:szCs w:val="24"/>
                <w:lang w:val="hr-HR"/>
              </w:rPr>
              <w:t xml:space="preserve">Sporazumi s PT-ima o obavljanju delegiranih funkcija u okviru Operativnog programa „Konkurentnost i kohezija“ u financijskom razdoblju 2014.-2020. </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3485"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2.2.3.4. Procedure ocjenjivanja, odabira i odobravanja operacija te osiguravanja njihove usklađenosti, u cijelom razdoblju provedbe, s primjenjivim pravilima (članak 125(3) Uredbe (EU) br. 1303/2013), uključujući upute koje osiguravaju doprinos operacija specifičnim ciljevima i rezultatima relevantnih prioriteta u skladu s člankom 125(3)(a)(i) Uredbe (EU) br. 1303/2013 te procedure kojima se osigurava da nisu odabrane operacije koje su fizički dovršene ili u potpunosti provedene prije prijave za sufinanciranje </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3.A.(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e 21.-22., članak 6. stavak 2., članak 7. točka 6., članak 8. točka 6. Uredb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ravilnik o prihvatljivosti izdataka (Narodne novine, broj 115/18,  6/20, 20/20 – ispravak i 70/20)</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ZNP 06 Dodjela bespovratnih sredstav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spacing w:lineRule="auto" w:line="240" w:before="0" w:after="0"/>
              <w:rPr/>
            </w:pPr>
            <w:r>
              <w:rPr>
                <w:rFonts w:cs="Times New Roman" w:ascii="Times New Roman" w:hAnsi="Times New Roman"/>
                <w:bCs/>
                <w:sz w:val="24"/>
                <w:szCs w:val="24"/>
                <w:lang w:val="hr-HR"/>
              </w:rPr>
              <w:t xml:space="preserve">Sporazumi s PT-ima o obavljanju delegiranih funkcija u okviru Operativnog programa „Konkurentnost i kohezija“ u financijskom razdoblju 2014.-2020. </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p>
            <w:pPr>
              <w:pStyle w:val="Normal"/>
              <w:spacing w:lineRule="auto" w:line="240" w:before="0" w:after="0"/>
              <w:rPr>
                <w:rFonts w:ascii="Times New Roman" w:hAnsi="Times New Roman" w:cs="Times New Roman"/>
                <w:bCs/>
                <w:sz w:val="24"/>
                <w:szCs w:val="24"/>
                <w:highlight w:val="yellow"/>
                <w:lang w:val="hr-HR"/>
              </w:rPr>
            </w:pPr>
            <w:r>
              <w:rPr>
                <w:rFonts w:cs="Times New Roman" w:ascii="Times New Roman" w:hAnsi="Times New Roman"/>
                <w:bCs/>
                <w:sz w:val="24"/>
                <w:szCs w:val="24"/>
                <w:highlight w:val="yellow"/>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5. Procedure kojima se osigurava da je korisniku dostupan dokument u kojem su navedeni uvjeti pod kojima se pruža podrška svakoj operaciji, uključujući one kojima se osigurava da korisnici održavaju  odvojeni računovodstveni sustav ili odgovarajući računovodstveni kod za sve transakcije povezane s operacijo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3.A.(i), 3.A.(ix)</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Članak 8. točke 8.  i 12.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ZNP 06 Dodjela bespovratnih sredstav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2.2.3.6. Procedure za provjeru operacija</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u skladu s člankom 125(4) - (7) Uredbe (EU) br. 1303/2013), uključujući one kojima se osigurava usklađenost operacija s politikama Unije (kao što su one koje se odnose na partnerstvo i upravljanje na više razina, promicanje jednakosti između muškaraca i žena, nediskriminacije, pristupačnosti za osobe s invaliditetom, održivi razvoj, javnu nabavu, državne potpore i pravila koja se odnose na očuvanje okoliša), i identifikaciju tijela koja obavljaju navedene provjere. Opis obuhvaća ​​administrativne provjere u odnosu na svaki  korisnikov zahtjev za naknadu sredstava i provjere na licu mjesta, koje se mogu provesti na temelju uzorkovanja. Ako je funkcija provjera delegirana PT-u, opis sadržava tada i procedure PT-ova u navedenom pogledu i procedure UT-a za nadzor nad obavljanjem delegiranih funkcija Učestalost i opseg su razmjerni iznosu javne potpore operaciji i razini rizika utvrđenih na temelju navedenih provjera ili prilikom revizija od strane TR-a</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1.(ii), 3.A.(i), 3.A.(ii)</w:t>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Članak 8. točka 11., 12., 14., 16., 18., 21.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7. Opis procedura na temelju kojih se zaprima zahtjev za nadoknadom sredstva od korisnika, načina na koji se isti provjerava i potvrđuje te na koji se odobravaju plaćanja korisnicima, vrše isplate i u kojim iznosima u skladu sa zahtjevima iz članka 122(3) Uredbe (EU) br. 1303/2013, poštujući rok od 90 dana za plaćanja korisniku na temelju članka 132.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ii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7. točka 9., članak 8. točka 17.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8. Identifikacija tijela koji su nositelji procedura vezano uz obradu zahtjeva za nadoknadom sredstva, s pripadajućim dijagramom</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i), 3.A.(v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7. točka 9., članak 8. točka 17. Uredb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Prilog 1 Uredbi – Prikaz 1</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9. Opis načina prijenosa informacija prema TO-u od strane UT-a, uključujući podatke o  utvrđenim nedostatcima i nepravilnostima te prijevari na koju se sumnja ili je utvrđena te njihovo praćenje u kontekstu provjera, kontrola i revizija, nacionalnih ili EU</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1.(iii), 3.A.(v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Članak 3. stavak 3. podstavak 3., članak 5. stavak 3. točka 3., 31. i 46., članak 6. stavci 2. i 4., članak 7. točka 15., članak 8. točka 23. Uredb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0 Upravljanje rizic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bCs/>
                <w:sz w:val="24"/>
                <w:szCs w:val="24"/>
                <w:lang w:val="hr-HR"/>
              </w:rPr>
              <w:t xml:space="preserve">Sporazumi s PT-ovima o obavljanju delegiranih funkcija u okviru Operativnog programa „Konkurentnost i kohezija“ u financijskom razdoblju 2014.-2020. </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TO-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0. Opis načina prijenosa informacija prema TR-u od strane UT-a, uključujući podatke o  utvrđenim nedostatcima i nepravilnostima te prijevari na koju se sumnja ili je utvrđena te njihovo praćenje u kontekstu provjera, kontrola i revizija, nacionalnih ili EU</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ii)</w:t>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1. Referenca na nacionalna pravila prihvatljivosti koja su primjenjiva na operativni program</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ii), 3.A.(ix)</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ravilnik o prihvatljivosti izdataka (Narodne novine, broj 115/18, 6/20, 20/20 – ispravak i 70/20)</w:t>
            </w:r>
          </w:p>
        </w:tc>
        <w:tc>
          <w:tcPr>
            <w:tcW w:w="255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6 Dodjela bespovratnih sredsta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2.2.3.12. Procedura za izradu i podnošenje EK godišnjeg i završnog izvješća o provedbi (članak 125(2)(b) Uredbe (EU) br. 1303/2013), uključujući procedure za prikupljanje i izvještavanje o podatcima o postizanju indikatora (članak 125(2)(a)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A.(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04 Prognoziranje i praćenje</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3. Procedura za sastavljanje izjave o upravljanju (članak 125(4)(e)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ZNP 09 Ovjeravan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TO-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4.  Procedure kojima se utvrđuje izrada godišnjeg sažetka završnog revizijskog izvješća te provedenih kontrola, uključujući analizu prirode i opsega pogrešaka i slabosti koje su utvrđene u sustavu te korektivnih mjera koje su poduzete ili planirane (članak 125(4)(e)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02 Uspostava i unaprjeđenje sustav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07 Revizije</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10 Upravljanje rizicim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ovi PT-ov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2.2.3.15. Procedure koje se odnose na komunikaciju prema osobama koji su nositelji gore navedenih procedura te naznaka organiziranih/predviđenih edukacija ili izdanih uputa (datum i referenca)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 3.B</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10.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03 Upravljanje ljudskim potencijalim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Registar uputa KT-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Registar uputa UT-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pPr>
            <w:r>
              <w:rPr>
                <w:rFonts w:cs="Times New Roman" w:ascii="Times New Roman" w:hAnsi="Times New Roman"/>
                <w:sz w:val="24"/>
                <w:szCs w:val="24"/>
                <w:lang w:val="hr-HR"/>
              </w:rPr>
              <w:t>Plan izobrazbe koji se donosi za svaku godinu</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pPr>
            <w:r>
              <w:rPr>
                <w:rFonts w:cs="Times New Roman" w:ascii="Times New Roman" w:hAnsi="Times New Roman"/>
                <w:sz w:val="24"/>
                <w:szCs w:val="24"/>
                <w:lang w:val="hr-HR"/>
              </w:rPr>
              <w:t>Registar edukacija koje vode KT, UT i PT-ovi</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2.3.16. Opis, gdje je primjenjivo, procedura UT-a povezanih s opsegom, pravilima i procedurama koje uspostavlja DČ</w:t>
            </w:r>
            <w:r>
              <w:rPr>
                <w:rStyle w:val="FootnoteCharacters"/>
                <w:rStyle w:val="FootnoteAnchor"/>
                <w:rFonts w:cs="Times New Roman" w:ascii="Times New Roman" w:hAnsi="Times New Roman"/>
                <w:sz w:val="24"/>
                <w:szCs w:val="24"/>
                <w:lang w:val="hr-HR"/>
              </w:rPr>
              <w:footnoteReference w:id="3"/>
            </w:r>
            <w:r>
              <w:rPr>
                <w:rFonts w:cs="Times New Roman" w:ascii="Times New Roman" w:hAnsi="Times New Roman"/>
                <w:sz w:val="24"/>
                <w:szCs w:val="24"/>
                <w:lang w:val="hr-HR"/>
              </w:rPr>
              <w:t xml:space="preserve"> u svrhu provjera pritužbi vezanih uz ESI fondove u smislu članka 74(3)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28. Uredb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Uredba o unutarnjem ustrojstvu Ministarstva regionalnoga razvoja i fondova Europske unije (Narodne novine, broj 97/20)</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t>ZNP 06 Dodjela bespovratnih sredstava</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keepNext w:val="true"/>
              <w:keepLines/>
              <w:numPr>
                <w:ilvl w:val="0"/>
                <w:numId w:val="0"/>
              </w:numPr>
              <w:spacing w:lineRule="auto" w:line="240" w:before="0" w:after="0"/>
              <w:outlineLvl w:val="0"/>
              <w:rPr/>
            </w:pPr>
            <w:r>
              <w:rPr>
                <w:rFonts w:cs="Times New Roman" w:ascii="Times New Roman" w:hAnsi="Times New Roman"/>
                <w:sz w:val="24"/>
                <w:szCs w:val="24"/>
                <w:lang w:val="hr-HR"/>
              </w:rPr>
              <w:t>ZNP 13 Nepravilnosti</w:t>
            </w:r>
          </w:p>
          <w:p>
            <w:pPr>
              <w:pStyle w:val="Normal"/>
              <w:keepNext w:val="true"/>
              <w:keepLines/>
              <w:numPr>
                <w:ilvl w:val="0"/>
                <w:numId w:val="0"/>
              </w:numPr>
              <w:spacing w:lineRule="auto" w:line="240" w:before="0" w:after="0"/>
              <w:outlineLvl w:val="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461"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2.3. Revizijski trag</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3.1. Procedure kojima se osigurava odgovarajući revizijski trag i sustav pohranjivanja, vodeći računa o zaštiti tajnosti podataka, u skladu s člankom 122(3) Uredbe (EU) br. 1303/2013, nacionalnim pravilima o ovjeravanju usklađenosti dokumenata (članak 125 (4)(d) Uredbe (EU) br. 1303/2013 i člankom 25 Delegirane uredbe (EU) br.  480/20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 3.A.(v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49.,</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7. točka 18., članak 8. točka 14.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pPr>
            <w:r>
              <w:rPr>
                <w:rFonts w:cs="Times New Roman" w:ascii="Times New Roman" w:hAnsi="Times New Roman"/>
                <w:bCs/>
                <w:sz w:val="24"/>
                <w:szCs w:val="24"/>
                <w:lang w:val="hr-HR"/>
              </w:rPr>
              <w:t>PoP TO-a</w:t>
            </w:r>
          </w:p>
          <w:p>
            <w:pPr>
              <w:pStyle w:val="Normal"/>
              <w:autoSpaceDE w:val="false"/>
              <w:spacing w:lineRule="auto" w:line="240" w:before="0" w:after="0"/>
              <w:rPr/>
            </w:pPr>
            <w:r>
              <w:rPr>
                <w:rFonts w:cs="Times New Roman" w:ascii="Times New Roman" w:hAnsi="Times New Roman"/>
                <w:bCs/>
                <w:sz w:val="24"/>
                <w:szCs w:val="24"/>
                <w:lang w:val="hr-HR"/>
              </w:rPr>
              <w:t>PoP-ovi PT-ova</w:t>
            </w:r>
          </w:p>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2.3.2. Upute o čuvanju povratne dokumentacije dostupne korisnicima/PT-ovima/UT-u (datum i referenc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10.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PoP UT-a</w:t>
            </w:r>
          </w:p>
          <w:p>
            <w:pPr>
              <w:pStyle w:val="Normal"/>
              <w:autoSpaceDE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bCs/>
                <w:sz w:val="24"/>
                <w:szCs w:val="24"/>
                <w:lang w:val="hr-HR"/>
              </w:rPr>
              <w:t>PoP-ovi PT-o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3.2.1. Naznaka razdoblja tijekom kojeg se dokumenti moraju čuvat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3.2.2. Format u kojem se dokumenti čuvaju</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v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2.4. Nepravilnosti i povrati</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1.(iii)</w:t>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2.4.1. Opis procedure (koji bi trebao biti u pisanom obliku dostupan osoblju UT-a i PT-ova: datum i reference) o izvješćivanju i ispravljanju nepravilnosti (uključujući prijevaru) i njihovo praćenje i pohranjivanje povrativa sredstava, vraćena i povučena sredstva, nepovrativi iznosi i iznosi vezani uz operaciju čija isplata je obustavljena zbog vođenja postupka ili uloženog pravnog lijeka koji je suspenzivne narav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1.(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46., članak 7. točka 15., članak 8. točka 23. Uredb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 xml:space="preserve">Zakon o proračunu (Narodne novine, broj  87/08, 136/12 i 15/15)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Uredba o institucionalnom okviru sustava za suzbijanje nepravilnosti i prijevara (AFCOS) (Narodne novine, broj 144/13, 19/17).</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09 Ovjerava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0 Upravljanje rizic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ovi PT-o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Smjernice o upravljanju nepravilnostima - Ministarstvo financija (7. prosinca 2016.)</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2.4.2. Opis procedure (uključujući dijagram iz kojega je vidljiva linija izvještavanja) kojom se udovoljava obvezi izvještavanja EK o nepravilnostima u skladu s člankom 122(2)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1.(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točka 24.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Smjernice o upravljanju nepravilnostima - Ministarstvo financija (7. prosinca 2016.)</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shd w:fill="EDEDED" w:val="clear"/>
          </w:tcPr>
          <w:p>
            <w:pPr>
              <w:pStyle w:val="Normal"/>
              <w:autoSpaceDE w:val="false"/>
              <w:spacing w:lineRule="auto" w:line="240" w:before="0" w:after="0"/>
              <w:rPr/>
            </w:pPr>
            <w:r>
              <w:rPr>
                <w:rFonts w:cs="Times New Roman" w:ascii="Times New Roman" w:hAnsi="Times New Roman"/>
                <w:b/>
                <w:sz w:val="24"/>
                <w:szCs w:val="24"/>
                <w:lang w:val="hr-HR"/>
              </w:rPr>
              <w:t>3. TIJELO ZA OVJERAVANJE (TO)</w:t>
            </w:r>
            <w:bookmarkStart w:id="0" w:name="_GoBack"/>
            <w:bookmarkEnd w:id="0"/>
          </w:p>
        </w:tc>
        <w:tc>
          <w:tcPr>
            <w:tcW w:w="1842"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shd w:fill="EDEDED" w:val="clear"/>
          </w:tcPr>
          <w:p>
            <w:pPr>
              <w:pStyle w:val="Normal"/>
              <w:snapToGrid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3.1. Povrati</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 xml:space="preserve">Članak 3. stavak 3., članak 5. stavak 3. točke 3. i 46., članak 7. točke 10. i 15., članak 8. točka 23. Uredbe </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 xml:space="preserve">ZNP  09 Ovjeravan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1.1. Opis sustava kojim se osigurava promptni povrat javnog doprinosa, uključujući pomoć Unij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2. točka 6.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 xml:space="preserve">ZNP 10 Ovjeravan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O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1.2 Procedure  kojima se osigurava odgovarajući revizijski trag vođenjem računovodstvene evidencije u računalnom obliku za svaku operaciju, uključujući povrativa sredstava, vraćena i povučena sredstva, nepovrativi iznosi i iznosi vezani uz operaciju čija isplata je obustavljena zbog vođenja postupka ili uloženog pravnog lijeka koji je suspenzivne naravi, za svaku operaciju, uključujući povrate koji su posljedica primjene članak 71. Uredbe (EU) br. 1303/2013 o trajnosti operacija</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 xml:space="preserve">ZNP 09  Ovjeravan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1.3. Načini oduzimanja vraćenih iznosa i iznosa koji trebaju biti vraćeni od izdataka koji se prijavljuju.</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ZNP 09 Ovjeravanje </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shd w:fill="D9D9D9" w:val="clear"/>
          </w:tcPr>
          <w:p>
            <w:pPr>
              <w:pStyle w:val="Normal"/>
              <w:autoSpaceDE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t>4. INFORMACIJSKI SUSTAV</w:t>
            </w:r>
          </w:p>
        </w:tc>
        <w:tc>
          <w:tcPr>
            <w:tcW w:w="184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sz w:val="24"/>
                <w:szCs w:val="24"/>
                <w:lang w:val="hr-HR"/>
              </w:rPr>
            </w:pPr>
            <w:r>
              <w:rPr>
                <w:rFonts w:cs="Times New Roman" w:ascii="Times New Roman" w:hAnsi="Times New Roman"/>
                <w:b/>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auto" w:line="240" w:before="0" w:after="0"/>
              <w:rPr>
                <w:rFonts w:ascii="Times New Roman" w:hAnsi="Times New Roman" w:cs="Times New Roman"/>
                <w:b/>
                <w:b/>
                <w:bCs/>
                <w:sz w:val="24"/>
                <w:szCs w:val="24"/>
                <w:lang w:val="hr-HR"/>
              </w:rPr>
            </w:pPr>
            <w:r>
              <w:rPr>
                <w:rFonts w:cs="Times New Roman" w:ascii="Times New Roman" w:hAnsi="Times New Roman"/>
                <w:b/>
                <w:bCs/>
                <w:sz w:val="24"/>
                <w:szCs w:val="24"/>
                <w:lang w:val="hr-HR"/>
              </w:rPr>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b/>
                <w:sz w:val="24"/>
                <w:szCs w:val="24"/>
                <w:lang w:val="hr-HR"/>
              </w:rPr>
              <w:t>4.1.</w:t>
            </w:r>
            <w:r>
              <w:rPr>
                <w:rFonts w:cs="Times New Roman" w:ascii="Times New Roman" w:hAnsi="Times New Roman"/>
                <w:sz w:val="24"/>
                <w:szCs w:val="24"/>
                <w:lang w:val="hr-HR"/>
              </w:rPr>
              <w:t xml:space="preserve"> Opis informacijskog sustava s dijagramom (centralni ili zajednički mrežni sustav ili decentralizirani sustav s poveznicom među sustavima) za:</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lang w:val="hr-HR"/>
              </w:rPr>
            </w:pPr>
            <w:r>
              <w:rPr>
                <w:rFonts w:cs="Times New Roman" w:ascii="Times New Roman" w:hAnsi="Times New Roman"/>
                <w:bCs/>
                <w:sz w:val="24"/>
                <w:szCs w:val="24"/>
                <w:lang w:val="hr-HR"/>
              </w:rPr>
              <w:t>Opis informacijskog susta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1.1. Uspostava sustava evidencije i u elektroničkom obliku pohranjivanja podatka o svakoj potrebnoj operaciji za praćenje, evaluaciju, financijsko upravljanje, provjeru i reviziju, uključujući, prema potrebi podatke o pojedinim sudionicima na način opisan u članku 125(2)(d) Uredbe (EU) br. 1303/2013 i članku  24. Delegirane uredbe br. 480/2014</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iv)</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4 Prognoziranje i praće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6 Dodjela bespovratnih sredstav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7 Revizi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8 Revizijski trag</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1.2. Osiguranje prikupljanja, evidentiranja i pohrane podataka iz prethodne točke u sustav iz iste točke te razvrstavanje podataka o pokazateljima prema spolu ako je to propisano u prilozima I. I II. Uredbe o (EU) br. 1304/2013, na način opisan u članku 125(2)(e) navedene Uredb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A.(iv)</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Razvrstavanje podataka o pokazateljima (indikatorima) prema spolu nije primjenjivo na OPKK.</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1.3. Osiguranje sustava kojim se u elektroničkom obliku evidentira i pohranjuju financijske evidencije za svaku operaciju, koji podržava sve podatke potrebne za sastavljanje zahtjeva za plaćanje i računa, uključujući evidenciju povrativih iznosa, vraćenih iznosa i povučenih iznosa nakon obustave cijelog doprinosa ili njegovog dijela za operaciju ili operativni program, na način opisan u člancima 126(d) i 137(b)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B.(ii), 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5. stavak 3.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9 Ovjeravanje</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4.1.4. Održavanje elektroničke računovodstvene evidencije izdataka predanih Komisiji i odgovarajućeg javnog doprinosa isplaćenog</w:t>
            </w:r>
          </w:p>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 xml:space="preserve">korisnicima na način opisan u članku 126(g) Uredbe (EU) br. 1303/2013 </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B.(ii), 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2.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lang w:val="hr-HR"/>
              </w:rPr>
              <w:t>ZNP 04 Prognoziranje i praće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9 Ovjerava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1.5. Vođenje evidencija o povrativim iznosima i iznosima koji su povučeni nakon ukidanja cijelog ili dijela doprinosa za operaciju, na način opisan u članku 126(h) Uredbe (EU) br. 1303/2013</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Članak 3. stavak 2. Uredbe</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9 Ovjeravanje</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4.1.6. Pohranjivanje podataka o iznosima vezanima uz operaciju u odnosu na koju je isplata obustavljena zbog vođenja postupka ili uloženog pravnog lijeka koji je suspenzivne naravi.</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B(ii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05 Izvršavanje i upravljanje ugovorim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ZNP 13 Nepravilnosti</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UT-a</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oP PT-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4.1.7. Naznaka jesu li sustavi funkcionalni i mogu li pouzdano bilježiti gore opisane podatke.</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pPr>
            <w:r>
              <w:rPr>
                <w:rFonts w:cs="Times New Roman" w:ascii="Times New Roman" w:hAnsi="Times New Roman"/>
                <w:sz w:val="24"/>
                <w:szCs w:val="24"/>
                <w:lang w:val="hr-HR"/>
              </w:rPr>
              <w:t>3.A.(iv)</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Rezultati testiranja funkcionalnosti sustava.</w:t>
            </w:r>
          </w:p>
        </w:tc>
      </w:tr>
      <w:tr>
        <w:trPr>
          <w:trHeight w:val="523" w:hRule="atLeast"/>
        </w:trPr>
        <w:tc>
          <w:tcPr>
            <w:tcW w:w="291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b/>
                <w:sz w:val="24"/>
                <w:szCs w:val="24"/>
                <w:lang w:val="hr-HR"/>
              </w:rPr>
              <w:t>4.2</w:t>
            </w:r>
            <w:r>
              <w:rPr>
                <w:rFonts w:cs="Times New Roman" w:ascii="Times New Roman" w:hAnsi="Times New Roman"/>
                <w:sz w:val="24"/>
                <w:szCs w:val="24"/>
                <w:lang w:val="hr-HR"/>
              </w:rPr>
              <w:t xml:space="preserve"> Opis procedura kojima se provjerava je li IT sustav sigurnosno osiguran</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3.A.(iv)</w:t>
            </w:r>
          </w:p>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1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val="hr-HR"/>
              </w:rPr>
            </w:pPr>
            <w:r>
              <w:rPr>
                <w:rFonts w:cs="Times New Roman" w:ascii="Times New Roman" w:hAnsi="Times New Roman"/>
                <w:sz w:val="24"/>
                <w:szCs w:val="24"/>
                <w:lang w:val="hr-HR"/>
              </w:rPr>
              <w:t>Procedure MRRFEU za područje informacijske sigurnosti.</w:t>
            </w:r>
          </w:p>
        </w:tc>
      </w:tr>
    </w:tbl>
    <w:p>
      <w:pPr>
        <w:pStyle w:val="Normal"/>
        <w:spacing w:before="0" w:after="160"/>
        <w:rPr>
          <w:rFonts w:ascii="Times New Roman" w:hAnsi="Times New Roman" w:cs="Times New Roman"/>
          <w:sz w:val="24"/>
          <w:szCs w:val="24"/>
          <w:lang w:val="hr-HR"/>
        </w:rPr>
      </w:pPr>
      <w:r>
        <w:rPr>
          <w:rFonts w:cs="Times New Roman" w:ascii="Times New Roman" w:hAnsi="Times New Roman"/>
          <w:sz w:val="24"/>
          <w:szCs w:val="24"/>
          <w:lang w:val="hr-HR"/>
        </w:rPr>
      </w:r>
    </w:p>
    <w:sectPr>
      <w:footerReference w:type="default" r:id="rId2"/>
      <w:footnotePr>
        <w:numFmt w:val="decimal"/>
      </w:footnotePr>
      <w:type w:val="nextPage"/>
      <w:pgSz w:w="12240" w:h="15840"/>
      <w:pgMar w:left="1418" w:right="1418" w:gutter="0" w:header="0" w:top="1418" w:footer="708"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ucida Sans Unicode">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536" w:leader="none"/>
        <w:tab w:val="right" w:pos="9072" w:leader="none"/>
      </w:tabs>
      <w:spacing w:lineRule="auto" w:line="240" w:before="0" w:after="0"/>
      <w:jc w:val="center"/>
      <w:rPr>
        <w:rFonts w:eastAsia="Calibri"/>
        <w:lang w:val="hr-HR"/>
      </w:rPr>
    </w:pPr>
    <w:r>
      <w:rPr>
        <w:rFonts w:eastAsia="Calibri"/>
        <w:lang w:val="hr-HR"/>
      </w:rPr>
    </w:r>
  </w:p>
  <w:p>
    <w:pPr>
      <w:pStyle w:val="Normal"/>
      <w:tabs>
        <w:tab w:val="clear" w:pos="720"/>
        <w:tab w:val="center" w:pos="4536" w:leader="none"/>
        <w:tab w:val="right" w:pos="9072" w:leader="none"/>
      </w:tabs>
      <w:spacing w:lineRule="auto" w:line="240" w:before="0" w:after="0"/>
      <w:jc w:val="center"/>
      <w:rPr/>
    </w:pPr>
    <w:r>
      <w:rPr>
        <w:rFonts w:eastAsia="Calibri" w:cs="Times New Roman" w:ascii="Times New Roman" w:hAnsi="Times New Roman"/>
        <w:sz w:val="18"/>
        <w:szCs w:val="18"/>
        <w:lang w:val="hr-HR"/>
      </w:rPr>
      <w:t xml:space="preserve">Stranica </w:t>
    </w:r>
    <w:r>
      <w:rPr>
        <w:rFonts w:eastAsia="Calibri" w:cs="Times New Roman" w:ascii="Times New Roman" w:hAnsi="Times New Roman"/>
        <w:bCs/>
        <w:sz w:val="18"/>
        <w:szCs w:val="18"/>
        <w:lang w:val="hr-HR"/>
      </w:rPr>
      <w:fldChar w:fldCharType="begin"/>
    </w:r>
    <w:r>
      <w:rPr>
        <w:sz w:val="18"/>
        <w:szCs w:val="18"/>
        <w:bCs/>
        <w:rFonts w:eastAsia="Calibri" w:cs="Times New Roman" w:ascii="Times New Roman" w:hAnsi="Times New Roman"/>
        <w:lang w:val="hr-HR"/>
      </w:rPr>
      <w:instrText xml:space="preserve"> PAGE </w:instrText>
    </w:r>
    <w:r>
      <w:rPr>
        <w:sz w:val="18"/>
        <w:szCs w:val="18"/>
        <w:bCs/>
        <w:rFonts w:eastAsia="Calibri" w:cs="Times New Roman" w:ascii="Times New Roman" w:hAnsi="Times New Roman"/>
        <w:lang w:val="hr-HR"/>
      </w:rPr>
      <w:fldChar w:fldCharType="separate"/>
    </w:r>
    <w:r>
      <w:rPr>
        <w:sz w:val="18"/>
        <w:szCs w:val="18"/>
        <w:bCs/>
        <w:rFonts w:eastAsia="Calibri" w:cs="Times New Roman" w:ascii="Times New Roman" w:hAnsi="Times New Roman"/>
        <w:lang w:val="hr-HR"/>
      </w:rPr>
      <w:t>15</w:t>
    </w:r>
    <w:r>
      <w:rPr>
        <w:sz w:val="18"/>
        <w:szCs w:val="18"/>
        <w:bCs/>
        <w:rFonts w:eastAsia="Calibri" w:cs="Times New Roman" w:ascii="Times New Roman" w:hAnsi="Times New Roman"/>
        <w:lang w:val="hr-HR"/>
      </w:rPr>
      <w:fldChar w:fldCharType="end"/>
    </w:r>
    <w:r>
      <w:rPr>
        <w:rFonts w:eastAsia="Calibri" w:cs="Times New Roman" w:ascii="Times New Roman" w:hAnsi="Times New Roman"/>
        <w:sz w:val="18"/>
        <w:szCs w:val="18"/>
        <w:lang w:val="hr-HR"/>
      </w:rPr>
      <w:t xml:space="preserve"> </w:t>
    </w:r>
  </w:p>
  <w:p>
    <w:pPr>
      <w:pStyle w:val="Footer"/>
      <w:spacing w:before="0" w:after="160"/>
      <w:rPr>
        <w:rFonts w:ascii="Times New Roman" w:hAnsi="Times New Roman" w:eastAsia="Calibri" w:cs="Times New Roman"/>
        <w:sz w:val="18"/>
        <w:szCs w:val="18"/>
        <w:lang w:val="hr-HR"/>
      </w:rPr>
    </w:pPr>
    <w:r>
      <w:rPr>
        <w:rFonts w:eastAsia="Calibri" w:cs="Times New Roman" w:ascii="Times New Roman" w:hAnsi="Times New Roman"/>
        <w:sz w:val="18"/>
        <w:szCs w:val="18"/>
        <w:lang w:val="hr-H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hr-HR"/>
        </w:rPr>
        <w:t>Vidi članak 123 (§1 i §3) Uredbe (EU) br. 1303/2013.</w:t>
      </w:r>
    </w:p>
  </w:footnote>
  <w:footnote w:id="3">
    <w:p>
      <w:pPr>
        <w:pStyle w:val="Footnote"/>
        <w:rPr/>
      </w:pPr>
      <w:r>
        <w:rPr>
          <w:rStyle w:val="FootnoteCharacters"/>
        </w:rPr>
        <w:footnoteRef/>
      </w:r>
      <w:r>
        <w:rPr>
          <w:rFonts w:cs="Times New Roman" w:ascii="Times New Roman" w:hAnsi="Times New Roman"/>
          <w:sz w:val="16"/>
          <w:szCs w:val="16"/>
          <w:lang w:val="hr-HR"/>
        </w:rPr>
        <w:t xml:space="preserve"> </w:t>
      </w:r>
      <w:r>
        <w:rPr>
          <w:rFonts w:cs="Times New Roman" w:ascii="Times New Roman" w:hAnsi="Times New Roman"/>
          <w:sz w:val="16"/>
          <w:szCs w:val="16"/>
          <w:lang w:val="hr-HR"/>
        </w:rPr>
        <w:t>Referenca na dokument ili nacionalni propis u kojemu se isti nalaz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85"/>
        </w:tabs>
        <w:ind w:left="585" w:hanging="585"/>
      </w:pPr>
      <w:rPr/>
    </w:lvl>
    <w:lvl w:ilvl="1">
      <w:start w:val="3"/>
      <w:numFmt w:val="decimal"/>
      <w:lvlText w:val="%1.%2."/>
      <w:lvlJc w:val="left"/>
      <w:pPr>
        <w:tabs>
          <w:tab w:val="num" w:pos="585"/>
        </w:tabs>
        <w:ind w:left="585" w:hanging="58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en-US" w:bidi="ar-SA" w:eastAsia="zh-CN"/>
    </w:rPr>
  </w:style>
  <w:style w:type="character" w:styleId="WW8Num1z0">
    <w:name w:val="WW8Num1z0"/>
    <w:qFormat/>
    <w:rPr/>
  </w:style>
  <w:style w:type="character" w:styleId="WW8Num1z2">
    <w:name w:val="WW8Num1z2"/>
    <w:qFormat/>
    <w:rPr>
      <w:rFonts w:ascii="Lucida Sans Unicode" w:hAnsi="Lucida Sans Unicode" w:cs="Lucida Sans Unicode"/>
    </w:rPr>
  </w:style>
  <w:style w:type="character" w:styleId="WW8Num2z0">
    <w:name w:val="WW8Num2z0"/>
    <w:qFormat/>
    <w:rPr/>
  </w:style>
  <w:style w:type="character" w:styleId="WW8Num3z0">
    <w:name w:val="WW8Num3z0"/>
    <w:qFormat/>
    <w:rPr>
      <w:rFonts w:ascii="Calibri" w:hAnsi="Calibri"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FootnoteTextChar">
    <w:name w:val="Footnote Text Char"/>
    <w:qFormat/>
    <w:rPr>
      <w:rFonts w:cs="Times New Roman"/>
      <w:sz w:val="20"/>
      <w:szCs w:val="20"/>
    </w:rPr>
  </w:style>
  <w:style w:type="character" w:styleId="FootnoteCharacters">
    <w:name w:val="Footnote Characters"/>
    <w:qFormat/>
    <w:rPr>
      <w:rFonts w:cs="Times New Roman"/>
      <w:vertAlign w:val="superscript"/>
    </w:rPr>
  </w:style>
  <w:style w:type="character" w:styleId="Hps">
    <w:name w:val="hps"/>
    <w:basedOn w:val="DefaultParagraphFont"/>
    <w:qFormat/>
    <w:rPr/>
  </w:style>
  <w:style w:type="character" w:styleId="Hpsatn">
    <w:name w:val="hps atn"/>
    <w:basedOn w:val="DefaultParagraphFont"/>
    <w:qFormat/>
    <w:rPr/>
  </w:style>
  <w:style w:type="character" w:styleId="HeaderChar">
    <w:name w:val="Header Char"/>
    <w:qFormat/>
    <w:rPr>
      <w:rFonts w:eastAsia="Times New Roman"/>
      <w:sz w:val="22"/>
      <w:szCs w:val="22"/>
      <w:lang w:val="en-US"/>
    </w:rPr>
  </w:style>
  <w:style w:type="character" w:styleId="FooterChar">
    <w:name w:val="Footer Char"/>
    <w:qFormat/>
    <w:rPr>
      <w:rFonts w:eastAsia="Times New Roman"/>
      <w:sz w:val="22"/>
      <w:szCs w:val="22"/>
      <w:lang w:val="en-US"/>
    </w:rPr>
  </w:style>
  <w:style w:type="character" w:styleId="CommentReference">
    <w:name w:val="Comment Reference"/>
    <w:qFormat/>
    <w:rPr>
      <w:sz w:val="16"/>
      <w:szCs w:val="16"/>
    </w:rPr>
  </w:style>
  <w:style w:type="character" w:styleId="CommentTextChar">
    <w:name w:val="Comment Text Char"/>
    <w:qFormat/>
    <w:rPr>
      <w:rFonts w:eastAsia="Times New Roman"/>
      <w:lang w:val="en-US"/>
    </w:rPr>
  </w:style>
  <w:style w:type="character" w:styleId="CommentSubjectChar">
    <w:name w:val="Comment Subject Char"/>
    <w:qFormat/>
    <w:rPr>
      <w:rFonts w:eastAsia="Times New Roman"/>
      <w:b/>
      <w:bCs/>
      <w:lang w:val="en-US"/>
    </w:rPr>
  </w:style>
  <w:style w:type="character" w:styleId="BalloonTextChar">
    <w:name w:val="Balloon Text Char"/>
    <w:qFormat/>
    <w:rPr>
      <w:rFonts w:ascii="Segoe UI" w:hAnsi="Segoe UI" w:eastAsia="Times New Roman" w:cs="Segoe UI"/>
      <w:sz w:val="18"/>
      <w:szCs w:val="18"/>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Footnote">
    <w:name w:val="Footnote Text"/>
    <w:basedOn w:val="Normal"/>
    <w:pPr>
      <w:spacing w:lineRule="auto" w:line="240" w:before="0" w:after="0"/>
    </w:pPr>
    <w:rPr>
      <w:sz w:val="20"/>
      <w:szCs w:val="20"/>
    </w:rPr>
  </w:style>
  <w:style w:type="paragraph" w:styleId="ListParagraph">
    <w:name w:val="List Paragraph"/>
    <w:basedOn w:val="Normal"/>
    <w:qFormat/>
    <w:pPr>
      <w:spacing w:before="0" w:after="16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32:00Z</dcterms:created>
  <dc:creator>Wyg1</dc:creator>
  <dc:description/>
  <cp:keywords/>
  <dc:language>en-US</dc:language>
  <cp:lastModifiedBy>Ivana Fekete</cp:lastModifiedBy>
  <dcterms:modified xsi:type="dcterms:W3CDTF">2020-12-03T13:32:00Z</dcterms:modified>
  <cp:revision>89</cp:revision>
  <dc:subject/>
  <dc:title>Prilog 02 - Ključni zahtjevi sustava upravljanja i kontrole s referencom na odgovarajući dokument</dc:title>
</cp:coreProperties>
</file>